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pacing w:lineRule="auto" w:line="240" w:before="0" w:after="120"/>
        <w:ind w:hanging="0"/>
        <w:jc w:val="center"/>
        <w:rPr>
          <w:rFonts w:ascii="Times New Roman" w:hAnsi="Times New Roman" w:cs="Times New Roman"/>
          <w:b w:val="false"/>
          <w:b w:val="false"/>
          <w:kern w:val="0"/>
          <w:sz w:val="56"/>
          <w:lang w:val="de-CH"/>
        </w:rPr>
      </w:pPr>
      <w:r>
        <w:rPr>
          <w:rFonts w:cs="Times New Roman" w:ascii="Times New Roman" w:hAnsi="Times New Roman"/>
          <w:b w:val="false"/>
          <w:kern w:val="0"/>
          <w:sz w:val="56"/>
          <w:lang w:val="de-CH"/>
        </w:rPr>
        <w:t>RECHT HABEN UND UNRECHT HABEN</w:t>
      </w:r>
    </w:p>
    <w:p>
      <w:pPr>
        <w:pStyle w:val="Normal"/>
        <w:rPr>
          <w:rFonts w:ascii="Times New Roman" w:hAnsi="Times New Roman" w:cs="Times New Roman"/>
          <w:b/>
          <w:b/>
          <w:kern w:val="0"/>
          <w:sz w:val="56"/>
          <w:lang w:val="de-CH"/>
        </w:rPr>
      </w:pPr>
      <w:r>
        <w:rPr>
          <w:rFonts w:cs="Times New Roman"/>
          <w:b/>
          <w:kern w:val="0"/>
          <w:sz w:val="56"/>
          <w:lang w:val="de-CH"/>
        </w:rPr>
      </w:r>
    </w:p>
    <w:p>
      <w:pPr>
        <w:pStyle w:val="Heading2"/>
        <w:keepNext w:val="false"/>
        <w:widowControl/>
        <w:spacing w:lineRule="auto" w:line="240" w:before="0" w:after="120"/>
        <w:ind w:hanging="0"/>
        <w:jc w:val="center"/>
        <w:rPr>
          <w:rFonts w:ascii="Times New Roman" w:hAnsi="Times New Roman" w:cs="Times New Roman"/>
          <w:b w:val="false"/>
          <w:b w:val="false"/>
          <w:i w:val="false"/>
          <w:i w:val="false"/>
          <w:sz w:val="32"/>
          <w:lang w:val="de-CH"/>
        </w:rPr>
      </w:pPr>
      <w:r>
        <w:rPr>
          <w:rFonts w:cs="Times New Roman" w:ascii="Times New Roman" w:hAnsi="Times New Roman"/>
          <w:b w:val="false"/>
          <w:i w:val="false"/>
          <w:sz w:val="32"/>
          <w:lang w:val="de-CH"/>
        </w:rPr>
        <w:t>Ein Vortrag vom 27. August 1963</w:t>
      </w:r>
    </w:p>
    <w:p>
      <w:pPr>
        <w:pStyle w:val="Normal"/>
        <w:rPr>
          <w:rFonts w:ascii="Times New Roman" w:hAnsi="Times New Roman" w:cs="Times New Roman"/>
          <w:b/>
          <w:b/>
          <w:i/>
          <w:i/>
          <w:sz w:val="32"/>
          <w:lang w:val="de-CH"/>
        </w:rPr>
      </w:pPr>
      <w:r>
        <w:rPr>
          <w:rFonts w:cs="Times New Roman"/>
          <w:b/>
          <w:i/>
          <w:sz w:val="32"/>
          <w:lang w:val="de-CH"/>
        </w:rPr>
      </w:r>
    </w:p>
    <w:p>
      <w:pPr>
        <w:pStyle w:val="Normal"/>
        <w:rPr/>
      </w:pPr>
      <w:r>
        <w:rPr/>
      </w:r>
    </w:p>
    <w:p>
      <w:pPr>
        <w:pStyle w:val="SHSBCStandard"/>
        <w:widowControl/>
        <w:spacing w:lineRule="auto" w:line="240" w:before="0" w:after="120"/>
        <w:ind w:left="709" w:right="0" w:hanging="0"/>
        <w:rPr>
          <w:lang w:val="de-CH"/>
        </w:rPr>
      </w:pPr>
      <w:r>
        <w:rPr>
          <w:lang w:val="de-CH"/>
        </w:rPr>
        <w:t>Danke schön.</w:t>
      </w:r>
    </w:p>
    <w:p>
      <w:pPr>
        <w:pStyle w:val="SHSBCStandard"/>
        <w:widowControl/>
        <w:spacing w:lineRule="auto" w:line="240" w:before="0" w:after="120"/>
        <w:ind w:left="709" w:right="0" w:hanging="0"/>
        <w:rPr>
          <w:lang w:val="de-CH"/>
        </w:rPr>
      </w:pPr>
      <w:r>
        <w:rPr>
          <w:lang w:val="de-CH"/>
        </w:rPr>
        <w:t>In Ordnung.</w:t>
      </w:r>
    </w:p>
    <w:p>
      <w:pPr>
        <w:pStyle w:val="SHSBCStandard"/>
        <w:widowControl/>
        <w:spacing w:lineRule="auto" w:line="240" w:before="0" w:after="120"/>
        <w:ind w:left="709" w:right="0" w:hanging="0"/>
        <w:rPr>
          <w:lang w:val="de-CH"/>
        </w:rPr>
      </w:pPr>
      <w:r>
        <w:rPr>
          <w:lang w:val="de-CH"/>
        </w:rPr>
        <w:t>Den 27. August AD 13, Spezieller Saint-Hill-Unterweisungskurs.</w:t>
      </w:r>
    </w:p>
    <w:p>
      <w:pPr>
        <w:pStyle w:val="SHSBCStandard"/>
        <w:widowControl/>
        <w:spacing w:lineRule="auto" w:line="240" w:before="0" w:after="120"/>
        <w:ind w:right="0" w:firstLine="709"/>
        <w:rPr/>
      </w:pPr>
      <w:r>
        <w:rPr>
          <w:lang w:val="de-CH"/>
        </w:rPr>
        <w:t>SchÖn. Wenn ich es schaffe, den Text darüber niederzuschreiben, dann werden diese zwei neuen Studenten hier einen Scientology-Eins-Prozess bekommen, der als Vertrautwerden mit Saint Hill bekannt ist. Wir machen hier mit einer unglaublichen Geschwindigkeit Fortschritte, bei einer Menge von Dingen. Und ich habe hart daran gearbeitet, die Prozesse im Hinblick auf ihre exakten Verwendungen zu ordnen und exakt zu bestimmen, was man mit einem Fall machen kann, und wie man den Tonarm eines PCs präzise unter die Kontrolle des Auditors bringt, so dass der Auditor sich darüber keine Sorgen zu machen braucht und so weiter.</w:t>
      </w:r>
    </w:p>
    <w:p>
      <w:pPr>
        <w:pStyle w:val="SHSBCStandard"/>
        <w:widowControl/>
        <w:spacing w:lineRule="auto" w:line="240" w:before="0" w:after="120"/>
        <w:ind w:right="0" w:firstLine="709"/>
        <w:rPr/>
      </w:pPr>
      <w:r>
        <w:rPr>
          <w:lang w:val="de-CH"/>
        </w:rPr>
        <w:t>Es hat hier in der letzten Zeit eine ganze Menge Durchbrüche von grosser Wichtigkeit gegeben. Und alle diese Sachen werden in Bulletinform niedergelegt. Und ich dachte mir heute Morgen – ich sass da und dachte mir also, heute Morgen sollte ich das alles in einem Bulletin niederschreiben; ich werde mich wahrscheinlich da hinausbegeben und es in einem Vortrag aufzeichnen, nicht? Und nachdem ich es dann in einem Vortrag aufgezeichnet habe, werde ich mir nicht die Mühe machen, es in einem Bulletin niederzuschreiben, verstehen Sie? Und dann werden Sie es alle vergessen, weil es ja bloss in einem Vortrag war, nicht? Schrecklich. Damit blieb ich dazwischen hängen, sehen Sie? Ich wusste nicht, ob ich Ihnen einen Vortrag über das Thema halten sollte – was ich gegenwärtig mache und was Sie wissen müssten – oder. ob ich den Vortrag verwerfen und es in einem Bulletin niederschreiben sollte. Und das liess mich in einer schrecklichen Verwirrung zurück. Also denke ich mir, der beste Weg. um die Verwirrung zu lösen, besteht darin, Ihnen einfach zu erzählen, was ich darüber weiss – und es ebenfalls in dem Bulletin niederzuschreiben. Aber wahrscheinlich werden Sie das Bulle</w:t>
        <w:softHyphen/>
        <w:t>tin lange Zeit nicht zu sehen bekommen, also ist es besser, wenn Sie es hier bekommen.</w:t>
      </w:r>
    </w:p>
    <w:p>
      <w:pPr>
        <w:pStyle w:val="SHSBCStandard"/>
        <w:widowControl/>
        <w:spacing w:lineRule="auto" w:line="240" w:before="0" w:after="120"/>
        <w:ind w:right="0" w:firstLine="709"/>
        <w:rPr>
          <w:lang w:val="de-CH"/>
        </w:rPr>
      </w:pPr>
      <w:r>
        <w:rPr>
          <w:lang w:val="de-CH"/>
        </w:rPr>
        <w:t>Sehr kompliziert. Sind Sie ausreichend verwirrt darüber? Wenn ich auf diese Weise weitermache, sehen Sie, werden Sie sehr bald nicht mehr wissen, ob Sie ein Bulletin lesen oder sich einen Vortrag anhören. Und das ist russische Technologie, russische Technologie: Wie man jemanden überzeugt, dass schwarz weiss ist und dass er woanders ist. wenn er das nicht ist.</w:t>
      </w:r>
    </w:p>
    <w:p>
      <w:pPr>
        <w:pStyle w:val="SHSBCStandard"/>
        <w:widowControl/>
        <w:spacing w:lineRule="auto" w:line="240" w:before="0" w:after="80"/>
        <w:ind w:right="0" w:firstLine="709"/>
        <w:rPr/>
      </w:pPr>
      <w:r>
        <w:rPr>
          <w:lang w:val="de-CH"/>
        </w:rPr>
        <w:t xml:space="preserve">Es ist im Gefängnis von Lubjanka, glaube ich. wo so etwa? praktiziert wird. Ein Bursche ist unterwegs zu einem Verhör, und eine Zahnärztin tritt aus einer Geheimtür im Flur und fangt an. seine Zähne zu untersuchen. Sehen Sie. ganz und gar nicht folgerichtig. Der Bursche versucht das zu verstehen. Und wahrend er geschäftig dabei ist. zu versuchen, das zu verstehen, geschieht ihm etwas anderes Unvorhergesehenes, verstehen Sie? Brutal dreinschauende Kerle mit grossen Gummischläuchen und so weiter kommen herein, und bieten ihm eine Zigarette an und sprechen über seine Ehefrau, verstehen Sie? Das ist alles </w:t>
      </w:r>
      <w:r>
        <w:rPr>
          <w:i/>
          <w:lang w:val="de-CH"/>
        </w:rPr>
        <w:t>th-th-th-th-th-th,</w:t>
      </w:r>
      <w:r>
        <w:rPr>
          <w:lang w:val="de-CH"/>
        </w:rPr>
        <w:t xml:space="preserve"> verstehen Sie? Wenn er da durch</w:t>
        <w:softHyphen/>
        <w:t>kommt, dann weiss er nicht, was er ist oder wo er ist, also tritt er den Kommunisten bei.</w:t>
      </w:r>
    </w:p>
    <w:p>
      <w:pPr>
        <w:pStyle w:val="SHSBCStandard"/>
        <w:widowControl/>
        <w:spacing w:lineRule="auto" w:line="240" w:before="0" w:after="120"/>
        <w:ind w:right="0" w:firstLine="709"/>
        <w:rPr/>
      </w:pPr>
      <w:r>
        <w:rPr>
          <w:lang w:val="de-CH"/>
        </w:rPr>
        <w:t>Wie geistige Technologie in diesem Universum verwendet wird – merken Sie sich das – , ist deshalb so, wie es ist, und wird deshalb so verwendet, wie sie in diesem Universum verwendet wird, weil die Menschen nicht wissen, was sie tun, denn es gibt keine geistige Technologie.</w:t>
      </w:r>
    </w:p>
    <w:p>
      <w:pPr>
        <w:pStyle w:val="SHSBCStandard"/>
        <w:widowControl/>
        <w:spacing w:lineRule="auto" w:line="240" w:before="0" w:after="120"/>
        <w:ind w:right="0" w:firstLine="709"/>
        <w:rPr/>
      </w:pPr>
      <w:r>
        <w:rPr>
          <w:lang w:val="de-CH"/>
        </w:rPr>
        <w:t>Wenn Sie mal innehalten und sich das für einen Augenblick überlegen, die Zielsetzungen geistiger Technologie müssen aus Überleben mit der daraus folgenden Beherrschung – der Notwendigkeit dazu – bestehen, und müssen also demgemäss danach aus ”im Recht sein” und ”im Unrecht sein” bestehen. Es mag für Sie etwas rätselhaft sein, wie diese drei Dinge in einem Kanal zusammenpassen, aber sie tun es. Dieser Bursche versucht, Recht zu haben, versucht Recht zu haben, versucht Recht zu haben. Warum versucht er, Recht zu haben? Er versucht bei den aberriertesten Sachen, von denen man je gehört hat, Recht zu haben. Er versucht immer, Recht zu haben.</w:t>
      </w:r>
    </w:p>
    <w:p>
      <w:pPr>
        <w:pStyle w:val="SHSBCStandard"/>
        <w:widowControl/>
        <w:spacing w:lineRule="auto" w:line="240" w:before="0" w:after="120"/>
        <w:ind w:right="0" w:firstLine="709"/>
        <w:rPr/>
      </w:pPr>
      <w:r>
        <w:rPr>
          <w:lang w:val="de-CH"/>
        </w:rPr>
        <w:t>Wenn Sie als Auditor sich diesen Kerl anschauen, der unter Alkoholismus oder Drogensucht oder so etwas leidet, so gibt es eine Sache, bei der Sie immer richtig liegen können, sehen Sie? Es könnte sein. dass ihm das Zeug zugänglich gemacht wurde, als er an der Oberschule war, und dass er dazu erpresst wurde, und dass er dies und jenes wurde. Und es könnte dies sein, und es könnte jenes sein, und es könnte noch etwas anderes sein, und es könnte sein. dass es daran liegt, dass seine Medulla oblongata verrutscht ist – eine Menge von Könnte-seins, Könnte-seins, Könnte-seins – , aber in Wirklichkeit versucht er nichts weiter zu tun. als Recht zu haben. Und wenn Sie in Bezug auf ihn Recht haben wollen, dann sollten Sie erkennen, dass der Grund, weshalb er trinkt oder Drogen nimmt oder so etwas, oder wieso er irgendetwas anderes, das er tut, tut, oder warum er schlechtes Abendessen kocht oder was auch immer sonst – was auch immer sonst dieses Individuum macht, das augenscheinlich sonderbar oder überlebensfeindlich ist – , sollten Sie erkennen, dass der Grund dafür tatsächlich in seiner Anstrengung liegt, Recht zu haben. Und Sie können bei jemandes Aberrationen immer richtig liegen, wenn Sie erkennen, dass er versucht, Recht zu haben. Das ist der niedrigste Tiefstand der Aberration. Das klingt absolut merkwürdig.</w:t>
      </w:r>
    </w:p>
    <w:p>
      <w:pPr>
        <w:pStyle w:val="SHSBCStandard"/>
        <w:widowControl/>
        <w:spacing w:lineRule="auto" w:line="240" w:before="0" w:after="120"/>
        <w:ind w:right="0" w:firstLine="709"/>
        <w:rPr/>
      </w:pPr>
      <w:r>
        <w:rPr>
          <w:lang w:val="de-CH"/>
        </w:rPr>
        <w:t>Das liegt daran, dass ein Thetan nichts anderes tun kann, als zu überleben. Und um zu überleben, muss man mehr im Recht sein, als man im Unrecht ist. Also ent</w:t>
        <w:softHyphen/>
        <w:t>wickelt man eine Besessenheit, im Recht zu sein. Das ist elementar, mein lieber Watson. Können Sie mir folgen?</w:t>
      </w:r>
    </w:p>
    <w:p>
      <w:pPr>
        <w:pStyle w:val="SHSBCStandard"/>
        <w:widowControl/>
        <w:spacing w:lineRule="auto" w:line="240" w:before="0" w:after="120"/>
        <w:ind w:right="0" w:firstLine="709"/>
        <w:rPr/>
      </w:pPr>
      <w:r>
        <w:rPr>
          <w:lang w:val="de-CH"/>
        </w:rPr>
        <w:t>Wenn Sie hier hinausgehen und es sich zur Gewohnheit machen. Unrecht zu haben – Unrecht, Unrecht, Unrecht, Unrecht zu haben, werden Sie nicht überleben. Sehen Sie, wenn Sie immer im Unrecht sein wollen: Sie gehen hier hinaus, steigen auf ein Motorrad, drehen den Benzinhahn auf, schalten die Zündung voll ein, drehen voll auf und – besonders bei einer von diesen grossen Maschinen – treten auf den Kickstarter und so weiter, segeln Sie einigermassen elegant über den Lenker hinweg, weil die Maschine zurückschlägt. Wenn Sie das kontinuierlich so weitermachen, dann werden Sie wahr</w:t>
        <w:softHyphen/>
        <w:t>scheinlich in höchstem Grade am Nichtüberleben sein. Können Sie mir folgen?</w:t>
      </w:r>
    </w:p>
    <w:p>
      <w:pPr>
        <w:pStyle w:val="SHSBCStandard"/>
        <w:widowControl/>
        <w:spacing w:lineRule="auto" w:line="240" w:before="0" w:after="120"/>
        <w:ind w:right="0" w:firstLine="709"/>
        <w:rPr>
          <w:lang w:val="de-CH"/>
        </w:rPr>
      </w:pPr>
      <w:r>
        <w:rPr>
          <w:lang w:val="de-CH"/>
        </w:rPr>
        <w:t>Es ist also tatsächlich so, dass Recht haben und Unrecht haben die Mittel des Über</w:t>
        <w:softHyphen/>
        <w:t>lebens und Nichtüberlebens sind. Um zu überleben, müssen Sie Recht haben. Um jemand anderen zum Unterliegen zu bringen, muss er Unrecht haben. Können Sie mir folgen?</w:t>
      </w:r>
    </w:p>
    <w:p>
      <w:pPr>
        <w:pStyle w:val="SHSBCStandard"/>
        <w:widowControl/>
        <w:spacing w:lineRule="auto" w:line="240" w:before="0" w:after="120"/>
        <w:ind w:right="0" w:firstLine="709"/>
        <w:rPr/>
      </w:pPr>
      <w:r>
        <w:rPr>
          <w:lang w:val="de-CH"/>
        </w:rPr>
        <w:t>Sehen Sie, es ist tatsächlich so, dass kein grosser militärischer Befehlshaber jemals eine Schlacht aufgrund von etwas anderem als den Unrichtigkeiten des Feindes gewinnt. Und er steigert diese Unrichtigkeiten zu einer totalen Attacke, die den Feind wirklich ins Unrecht setzt. So erkennen sogar die Feinde selbst, dass sie Unrecht haben. Und natürlich hören die genau in dem Augenblick auf zu überleben. Und der Punkt, wo man vom Überleben ins Unterliegen hineindegeneriert, ist der Punkt, wo man erkennt, dass man Unrecht hat. Das ist der Anfang des Unterliegens: zu erkennen, dass man Unrecht hat.</w:t>
      </w:r>
    </w:p>
    <w:p>
      <w:pPr>
        <w:pStyle w:val="SHSBCStandard"/>
        <w:widowControl/>
        <w:spacing w:lineRule="auto" w:line="240" w:before="0" w:after="120"/>
        <w:ind w:right="0" w:firstLine="709"/>
        <w:rPr/>
      </w:pPr>
      <w:r>
        <w:rPr>
          <w:lang w:val="de-CH"/>
        </w:rPr>
        <w:t>Natürlich, wenn das wahr ist – und das ist wahr, zwar nicht vernünftig, aber es ist wahr – , natürlich folgt daraus dann, dass, wenn eine Person überhaupt überlebt, wenn sie überhaupt am ”thetanen” ist, ganz gleich, innerhalb von welcher Masse, dass es dann irgendeine übrig geblichene Richtigkeit geben muss, selbst wenn es nur ein Beharren auf Richtigkeit ist. Richtigkeit geht also direkt mit Überleben einher.</w:t>
      </w:r>
    </w:p>
    <w:p>
      <w:pPr>
        <w:pStyle w:val="SHSBCStandard"/>
        <w:widowControl/>
        <w:spacing w:lineRule="auto" w:line="240" w:before="0" w:after="120"/>
        <w:ind w:right="0" w:firstLine="709"/>
        <w:rPr/>
      </w:pPr>
      <w:r>
        <w:rPr>
          <w:lang w:val="de-CH"/>
        </w:rPr>
        <w:t>Das trägt sich also selbst hin und her zu einem aberrierten A=A=A. Wenn das Individuum überlebt, muss es Recht haben. Das kann sogar so weit gehen: Wenn ein Indivi</w:t>
        <w:softHyphen/>
        <w:t>duum eine Handlung unternimmt, so muss es eine richtige Handlung sein, wenn es überlebt. Sehen Sie, wie A=A=A das wird. Tatsächlich wird das, nachdem es anfangs so einleuchtend war, zu völliger Idiotie; denn in Wirklichkeit gab es für einen Thetan von vornherein keinen Grund, sich Sorgen um das Überleben zu machen.</w:t>
      </w:r>
    </w:p>
    <w:p>
      <w:pPr>
        <w:pStyle w:val="SHSBCStandard"/>
        <w:widowControl/>
        <w:spacing w:lineRule="auto" w:line="240" w:before="0" w:after="120"/>
        <w:ind w:right="0" w:firstLine="709"/>
        <w:rPr/>
      </w:pPr>
      <w:r>
        <w:rPr>
          <w:lang w:val="de-CH"/>
        </w:rPr>
        <w:t>Sehen Sie, er muss diese Lüge in das Bild einführen, bevor er mit dieser weiteren Reihe von Lügen anfängt. Er fängt an, sich um sein eigenes Überleben zu sorgen. Jetzt können wir berechtigterweise die Frage stellen: ”Wie fängt er an, sich um sein eigenes Überleben zu sorgen?” Na ja, er sorgt sich um das Überleben von etwas anderem, und dann identifiziert er sich selbst damit. Verstehen Sie? Er sagt: ”Dieses Ding muss überleben, und ich bin es, daher also…”, und hier kommt seine nächste Lüge – und er brauchte diese fantastische Lüge überhaupt nicht aufzutischen, aber das bringen die Thetane fertig, nämlich: ”Ich sorge mich jetzt um mein Überleben.” Und tatsächlich geschieht es erst, wenn er diesen Schritt vollzieht, dass er halb durchdreht. Sehen Sie, er ist jetzt praktisch am Ende.</w:t>
      </w:r>
    </w:p>
    <w:p>
      <w:pPr>
        <w:pStyle w:val="SHSBCStandard"/>
        <w:widowControl/>
        <w:spacing w:lineRule="auto" w:line="240" w:before="0" w:after="120"/>
        <w:ind w:right="0" w:firstLine="709"/>
        <w:rPr/>
      </w:pPr>
      <w:r>
        <w:rPr>
          <w:lang w:val="de-CH"/>
        </w:rPr>
        <w:t>Es gibt überhaupt keinen Grund, bloss weil Sie einen Haufen Sandburgen gebaut haben und diese Sandburgen vor der Zerstörung durch die Flut oder… durch böse Buben beschützen… es gibt überhaupt keinen Grund, wieso Sie nicht damit fortfahren können, diese Sandburgen ad infinitum zu beschützen und ihr Überleben zu sichern. Sie brauchen nicht den idiotischen Schritt zu vollziehen, eine Sandburg zu werden. Ver</w:t>
        <w:softHyphen/>
        <w:t>stehen Sie? Erst wenn der Betreffende diesen idiotischen Schritt vollzieht, eine Sand</w:t>
        <w:softHyphen/>
        <w:t>burg zu werden,… fängt er selber an, sich Sorgen um sein eigenes Überleben zu machen. Aber in dem Augenblick, wo er anfängt, sich Sorgen um sein eigenes Überleben zu machen, beginnt er mit der Notwendigkeit, zu beherrschen, um weiter zu überleben. Der beste Weg, um seine Sandburgen zu beschützen, ist natürlich, jeden zu beherrschen, der drohen würde, seine Sandburgen zu zerstören. Das ist elementar, nicht wahr? Man muss, mit anderen Worten härter als die anderen harten Kerle am Strand sein. Man muss deren Verhalten zu dem Grade beherrschen, dass man sie davon abhalten kann, die Sandburgen zu zerstören. Das macht Beherrschen zu einer Notwendigkeit, wenn man bereits in das Spiel des Überlebens eingetreten ist. Sehen Sie, man braucht nicht einmal eine Sandburg geworden zu sein, um anzufangen zu beherrschen.</w:t>
      </w:r>
    </w:p>
    <w:p>
      <w:pPr>
        <w:pStyle w:val="SHSBCStandard"/>
        <w:widowControl/>
        <w:spacing w:lineRule="auto" w:line="240" w:before="0" w:after="120"/>
        <w:ind w:right="0" w:firstLine="709"/>
        <w:rPr/>
      </w:pPr>
      <w:r>
        <w:rPr>
          <w:lang w:val="de-CH"/>
        </w:rPr>
        <w:t>Was geschieht jetzt? Was geschieht jetzt? Das Spiel des Beherrschens besteht daraus, im Recht zu sein und den anderen Burschen ins Unrecht zu setzen. Und das ist alles, woraus das Spiel besteht. Es gibt keine andere… ich meine, aus diesem unge</w:t>
        <w:softHyphen/>
        <w:t>heuer grossen Universum schüttelt man schliesslich diese eine kleine, winzig kleine, idiotische Einfachheit heraus, wissen Sie, und all das lässt alles albern aussehen, wenn Sie sich das mal überlegen.</w:t>
      </w:r>
    </w:p>
    <w:p>
      <w:pPr>
        <w:pStyle w:val="SHSBCStandard"/>
        <w:widowControl/>
        <w:spacing w:lineRule="auto" w:line="240" w:before="0" w:after="120"/>
        <w:ind w:right="0" w:firstLine="709"/>
        <w:rPr/>
      </w:pPr>
      <w:r>
        <w:rPr>
          <w:lang w:val="de-CH"/>
        </w:rPr>
        <w:t>Russland und die Vereinigten Staaten – das grosse Spiel. Das ist blödsinnig! Das Spiel ist blödsinnig. Russland muss die Vereinigten Staaten beherrschen, um zu überleben; daher muss der Kapitalismus im Unrecht sein, und Kommunismus muss daher im Recht sein. Die Vereinigten Staaten müssen Russland beherrschen, um zu überleben. Also muss der Kommunismus im Unrecht sein, und der Kapitalismus muss im Recht sein. Was ist damit verkehrt? Was damit verkehrt ist, ist. dass es da überhaupt keinen nennenswerten Kapitalismus gibt. Ha! Und es gibt praktisch keinen Kommu</w:t>
        <w:softHyphen/>
        <w:t>nismus. So etwa in diesem Stadium des Spiels wird das idiotisch, verstehen Sie? Jeder kann das erkennen.</w:t>
      </w:r>
    </w:p>
    <w:p>
      <w:pPr>
        <w:pStyle w:val="SHSBCStandard"/>
        <w:widowControl/>
        <w:spacing w:lineRule="auto" w:line="240" w:before="0" w:after="120"/>
        <w:ind w:right="0" w:firstLine="709"/>
        <w:rPr/>
      </w:pPr>
      <w:r>
        <w:rPr>
          <w:lang w:val="de-CH"/>
        </w:rPr>
        <w:t>Aber kommen wir darauf zurück, warum Russland die Vereinigten Staaten beherrschen muss. und warum die Vereinigten Staaten Russland beherrschen müssen.</w:t>
      </w:r>
    </w:p>
    <w:p>
      <w:pPr>
        <w:pStyle w:val="SHSBCStandard"/>
        <w:widowControl/>
        <w:spacing w:lineRule="auto" w:line="240" w:before="0" w:after="120"/>
        <w:ind w:right="0" w:firstLine="709"/>
        <w:rPr/>
      </w:pPr>
      <w:r>
        <w:rPr>
          <w:lang w:val="de-CH"/>
        </w:rPr>
        <w:t>Das ist deshalb so, weil die Gefahr besteht, dass Russland alles in den Vereinigten Staaten zerstört, und die Gefahr besteht, dass die Vereinigten Staaten alles in Russland zerstören. Betrachten wir das mal ein klein wenig eingehender.</w:t>
      </w:r>
    </w:p>
    <w:p>
      <w:pPr>
        <w:pStyle w:val="SHSBCStandard"/>
        <w:widowControl/>
        <w:spacing w:lineRule="auto" w:line="240" w:before="0" w:after="120"/>
        <w:ind w:right="0" w:firstLine="709"/>
        <w:rPr/>
      </w:pPr>
      <w:r>
        <w:rPr>
          <w:lang w:val="de-CH"/>
        </w:rPr>
        <w:t>Warum besteht diese Gefahr, dass die alles in den Vereinigten Staaten und in Russland zerstören? Warum besteht diese Gefahr, dass das passiert? Ich glaube nicht, dass Sie eher eine Antwort darauf haben als irgendjemand anders. Warum genau? Das ist deshalb so, weil Russland alles in den Vereinigten Staaten zu zerstören droht, und die Vereinigten Staaten alles in Russland zu zerstören drohen. Und das ist der Grund, weshalb die Vereinigten Staaten sehr vorsichtig sein müssen, von Russland nicht zerstört zu werden, und Russland sehr vorsichtig sein muss, nicht von den Vereinigten Staaten zerstört zu werden. Sehen Sie, das ist sehr elementar.</w:t>
      </w:r>
    </w:p>
    <w:p>
      <w:pPr>
        <w:pStyle w:val="SHSBCStandard"/>
        <w:widowControl/>
        <w:spacing w:lineRule="auto" w:line="240" w:before="0" w:after="120"/>
        <w:ind w:right="0" w:firstLine="709"/>
        <w:rPr/>
      </w:pPr>
      <w:r>
        <w:rPr>
          <w:lang w:val="de-CH"/>
        </w:rPr>
        <w:t>Sie erarbeiten sich diese Sache. Sie brauchen diese Idiotien nicht, wie sie Rusk mit grosser Ausführlichkeit verkündet, um die internationale Situation zu erklären – um zu erkennen, was sich da eigentlich abspielt. Ja, aber Russland widmet Waffen, Raketen und anderen Dingen einen so grossen Teil seiner Produktionskapazität, um die Vereinigten Staaten zu beherrschen, dass der Kommunismus am Scheitern ist. Und die Verei</w:t>
        <w:softHyphen/>
        <w:t>nigten Staaten widmen so viel ihrer Produktionskapazität – es beläuft sich jetzt tatsächlich auf drei Viertel der gesamten Produktionskapazität der Vereinigten Staaten und drei Viertel der gesamten Anzahl von Ingenieuren, Wissenschaftlern und Technikern der Vereinigten Staaten, die in diese Anstrengung verwickelt sind – dass es den Kapitalismus zerstört. Denn, sehen Sie, die ”müssen’” das machen, um die An</w:t>
        <w:softHyphen/>
        <w:t>strengung in Gang zu halten, um nicht zerstört zu werden. Das ist ein typisches Spiel.</w:t>
      </w:r>
    </w:p>
    <w:p>
      <w:pPr>
        <w:pStyle w:val="SHSBCStandard"/>
        <w:widowControl/>
        <w:spacing w:lineRule="auto" w:line="240" w:before="0" w:after="120"/>
        <w:ind w:right="0" w:firstLine="709"/>
        <w:rPr>
          <w:lang w:val="de-CH"/>
        </w:rPr>
      </w:pPr>
      <w:r>
        <w:rPr>
          <w:lang w:val="de-CH"/>
        </w:rPr>
        <w:t>Man fängt an, dieses Spiel auf der Grundlage von Überleben, Beherrschen sowie Recht und Unrecht zu untersuchen, und wo Recht und Unrecht da ihren Platz finden – man fängt an, das zu untersuchen; oder man untersucht irgendein beliebiges Spiel einfach auf der Grundlage dieser Dinge: Überleben, Herrschaft und Recht und Unrecht haben. Untersucht man das Spiel, so tritt sofort zutage, dass das Rechthaben und das Unrechthaben, das man darin übrigbleiben sieht, schön durcheinander zu sein scheinen.</w:t>
      </w:r>
    </w:p>
    <w:p>
      <w:pPr>
        <w:pStyle w:val="SHSBCStandard"/>
        <w:widowControl/>
        <w:spacing w:lineRule="auto" w:line="240" w:before="0" w:after="120"/>
        <w:ind w:right="0" w:firstLine="709"/>
        <w:rPr/>
      </w:pPr>
      <w:r>
        <w:rPr>
          <w:lang w:val="de-CH"/>
        </w:rPr>
        <w:t>Die Vereinigten Staaten wären ausserordentlich im Unrecht, ihre wirtschaft</w:t>
        <w:softHyphen/>
        <w:t>liche Stabilität und ihren Wohlstand zu zerstören, um die kommunistische, wirt</w:t>
        <w:softHyphen/>
        <w:t>schaftliche Beherrschung oder den kommunistischen Wohlstand zu zerstören, sehen Sie? Und umgekehrt wäre der Kommunismus ausserordentlich im Unrecht damit, jeglichen Nutzen zu zerstören, der in einem kommunistischen System übrig bleiben mag – wenn es einen gibt – , um die kapitalistischen Unternehmungen auszumerzen, sehen Sie? Russland wäre im Unrecht, das zu tun. Aber Russland tut das, und zwar aufgrund der Annahme, dass es Recht habe. Und die Vereinigten Staaten tun all das aufgrund der Annahme, dass sie Recht haben. Sie werden also sehen, dass ein A=A in die Situation eintritt, wo Richtigkeit zu Unrichtigkeit wird. Und die Leute werden die phantastischsten Unrichtigkeiten auf der Grundlage verteidigen, dass sie Recht haben.</w:t>
      </w:r>
    </w:p>
    <w:p>
      <w:pPr>
        <w:pStyle w:val="SHSBCStandard"/>
        <w:widowControl/>
        <w:spacing w:lineRule="auto" w:line="240" w:before="0" w:after="120"/>
        <w:ind w:right="0" w:firstLine="709"/>
        <w:rPr/>
      </w:pPr>
      <w:r>
        <w:rPr>
          <w:lang w:val="de-CH"/>
        </w:rPr>
        <w:t>Wenn Sie Menschen auditieren, wenn Sie sich auf dieses bestimmte Gebiet spe</w:t>
        <w:softHyphen/>
        <w:t>zialisieren – wenn Sie sie auditieren, werden Sie manchmal schockiert sein angesichts der Rechtfertigung für die eigenen Aktionen der Person. Sie sind absolut schockiert. Ein Stück Gaze ist eine Panzerplatte im Vergleich zu dem Argument, das die Person vorbringen wird, verstehen Sie? Ich meine, sie stellt da diese dünne Fassade hin. ”Nun, der Grund, weshalb ich meine Frau verlassen habe – der Grund, weshalb ich meine Frau verlassen habe, ist, weil sie selten, hm – sehr, sehr selten, hm – überhaupt zu Hause war, siehst du, um mir meine Pantoffeln rauszustellen. Und deshalb musste ich sie verlassen.”</w:t>
      </w:r>
    </w:p>
    <w:p>
      <w:pPr>
        <w:pStyle w:val="SHSBCStandard"/>
        <w:widowControl/>
        <w:spacing w:lineRule="auto" w:line="240" w:before="0" w:after="120"/>
        <w:ind w:right="0" w:firstLine="709"/>
        <w:rPr>
          <w:lang w:val="de-CH"/>
        </w:rPr>
      </w:pPr>
      <w:r>
        <w:rPr>
          <w:lang w:val="de-CH"/>
        </w:rPr>
        <w:t>”</w:t>
      </w:r>
      <w:r>
        <w:rPr>
          <w:lang w:val="de-CH"/>
        </w:rPr>
        <w:t>Warum war sie denn nicht zu Hause?”</w:t>
      </w:r>
    </w:p>
    <w:p>
      <w:pPr>
        <w:pStyle w:val="SHSBCStandard"/>
        <w:widowControl/>
        <w:spacing w:lineRule="auto" w:line="240" w:before="0" w:after="120"/>
        <w:ind w:right="0" w:firstLine="709"/>
        <w:rPr>
          <w:lang w:val="de-CH"/>
        </w:rPr>
      </w:pPr>
      <w:r>
        <w:rPr>
          <w:lang w:val="de-CH"/>
        </w:rPr>
        <w:t>”</w:t>
      </w:r>
      <w:r>
        <w:rPr>
          <w:lang w:val="de-CH"/>
        </w:rPr>
        <w:t>Na ja. sie arbeitete und hat meinen Lebensunterhalt verdient.”</w:t>
      </w:r>
    </w:p>
    <w:p>
      <w:pPr>
        <w:pStyle w:val="SHSBCStandard"/>
        <w:widowControl/>
        <w:spacing w:lineRule="auto" w:line="240" w:before="0" w:after="120"/>
        <w:ind w:right="0" w:firstLine="709"/>
        <w:rPr>
          <w:lang w:val="de-CH"/>
        </w:rPr>
      </w:pPr>
      <w:r>
        <w:rPr>
          <w:lang w:val="de-CH"/>
        </w:rPr>
        <w:t xml:space="preserve">Und Sie sagen sich: ”Das wär’s damit. </w:t>
      </w:r>
      <w:r>
        <w:rPr>
          <w:i/>
          <w:lang w:val="de-CH"/>
        </w:rPr>
        <w:t>Rmrmrm.”</w:t>
      </w:r>
    </w:p>
    <w:p>
      <w:pPr>
        <w:pStyle w:val="SHSBCStandard"/>
        <w:widowControl/>
        <w:spacing w:lineRule="auto" w:line="240" w:before="0" w:after="120"/>
        <w:ind w:right="0" w:firstLine="709"/>
        <w:rPr>
          <w:lang w:val="de-CH"/>
        </w:rPr>
      </w:pPr>
      <w:r>
        <w:rPr>
          <w:lang w:val="de-CH"/>
        </w:rPr>
        <w:t>Und dennoch wird er direkt damit weitermachen, wegzugehen, sehen Sie, und ”weggegangen” bleiben und diese Handlung fortsetzen und sie bis zu seinem letzten Atemzug verteidigen.</w:t>
      </w:r>
    </w:p>
    <w:p>
      <w:pPr>
        <w:pStyle w:val="SHSBCStandard"/>
        <w:widowControl/>
        <w:spacing w:lineRule="auto" w:line="240" w:before="0" w:after="120"/>
        <w:ind w:right="0" w:firstLine="709"/>
        <w:rPr/>
      </w:pPr>
      <w:r>
        <w:rPr>
          <w:lang w:val="de-CH"/>
        </w:rPr>
        <w:t>Ich kann jetzt schon sehen, wie Hammer und Sichel über dem Weissen Haus wehen, und all die Argumente und Pressemitteilungen, die aus dem Weissen Haus kommen: ”Nieder mit Russland”, verstehen Sie? ”Nieder mit Russland. Wir sind absolut im Recht, den Kapitalismus weiterhin zu unterstützen.”</w:t>
      </w:r>
    </w:p>
    <w:p>
      <w:pPr>
        <w:pStyle w:val="SHSBCStandard"/>
        <w:widowControl/>
        <w:spacing w:lineRule="auto" w:line="240" w:before="0" w:after="120"/>
        <w:ind w:right="0" w:firstLine="709"/>
        <w:rPr>
          <w:lang w:val="de-CH"/>
        </w:rPr>
      </w:pPr>
      <w:r>
        <w:rPr>
          <w:lang w:val="de-CH"/>
        </w:rPr>
        <w:t>Dann wird man schliesslich fragen: ”Was ist Kapitalismus schon?”</w:t>
      </w:r>
    </w:p>
    <w:p>
      <w:pPr>
        <w:pStyle w:val="SHSBCStandard"/>
        <w:widowControl/>
        <w:spacing w:lineRule="auto" w:line="240" w:before="0" w:after="120"/>
        <w:ind w:right="0" w:firstLine="709"/>
        <w:rPr>
          <w:lang w:val="de-CH"/>
        </w:rPr>
      </w:pPr>
      <w:r>
        <w:rPr>
          <w:lang w:val="de-CH"/>
        </w:rPr>
        <w:t>”</w:t>
      </w:r>
      <w:r>
        <w:rPr>
          <w:lang w:val="de-CH"/>
        </w:rPr>
        <w:t>Na, Kapitalismus ist, dass all den Arbeitern genau gesagt wird., wo sie zu arbeiten haben und wie viel sie genau bekommen werden, und alles Eigentum gehört der Regierung, und ein Kapitalist grüsst mit geballter Faust. Das ist, was… Und wir haben Recht. Das ist eine richtige Handlung. Und das, was wir tun, ist richtig.”</w:t>
      </w:r>
    </w:p>
    <w:p>
      <w:pPr>
        <w:pStyle w:val="SHSBCStandard"/>
        <w:widowControl/>
        <w:spacing w:lineRule="auto" w:line="240" w:before="0" w:after="120"/>
        <w:ind w:right="0" w:firstLine="709"/>
        <w:rPr/>
      </w:pPr>
      <w:r>
        <w:rPr>
          <w:lang w:val="de-CH"/>
        </w:rPr>
        <w:t>Vielleicht waren die Handlungen vernünftig. Wenn Sie da mal in dieser Richtung weiterschauen, dann werden Sie sehen, dass ein paar vernünftige Handlungen stattge</w:t>
        <w:softHyphen/>
        <w:t>funden haben, und das ist es, was Sie durcheinander bringt. Denn Sie können sehen, dass ein paar vernünftige Handlungen trotz alledem weiterbestehen, und Sie mögen vielleicht etwas davon verstehen, aber was Sie nicht verstehen, ist, wie richtig das ist oder warum die nicht erkennen, dass die Folgen davon einfach ‚Unrecht haben’ sind. Und dass sie tatsächlich ausserordentlich im Unrecht sind, während sie sagen, dass sie ausseror</w:t>
        <w:softHyphen/>
        <w:t>dentlich im Recht sind.</w:t>
      </w:r>
    </w:p>
    <w:p>
      <w:pPr>
        <w:pStyle w:val="SHSBCStandard"/>
        <w:widowControl/>
        <w:spacing w:lineRule="auto" w:line="240" w:before="0" w:after="120"/>
        <w:ind w:right="0" w:firstLine="709"/>
        <w:rPr/>
      </w:pPr>
      <w:r>
        <w:rPr>
          <w:lang w:val="de-CH"/>
        </w:rPr>
        <w:t>Man geht nach Russland hinüber und sagt: ”Wie kommt es, dass ihr heutzutage die Einkommenssteuer habt, Freund? Wie kommt es, dass eure Arbeiter alle nach un</w:t>
        <w:softHyphen/>
        <w:t>terschiedlichen Lohnsätzen bezahlt werden, und hier Statussymbole Einzug zu halten scheinen, und was hat es alles damit auf sich, dass einige Gewerkschaften organisiert werden, und, was geht hier alles vor? Das sieht mir doch nicht nach Kommunismus aus.”</w:t>
      </w:r>
    </w:p>
    <w:p>
      <w:pPr>
        <w:pStyle w:val="SHSBCStandard"/>
        <w:widowControl/>
        <w:spacing w:lineRule="auto" w:line="240" w:before="0" w:after="120"/>
        <w:ind w:right="0" w:firstLine="709"/>
        <w:rPr/>
      </w:pPr>
      <w:r>
        <w:rPr>
          <w:lang w:val="de-CH"/>
        </w:rPr>
        <w:t>”</w:t>
      </w:r>
      <w:r>
        <w:rPr>
          <w:lang w:val="de-CH"/>
        </w:rPr>
        <w:t>Oh, ja. ja. doch. Oh, das – das ist Kommunismus. Das ist Kommunismus. Siehst du, ein guter Kommunist – ein guter Kommunist verleiht Geld gegen Zinsen. Das ist die Definition eines guten Kommunisten. Und wir liegen mit allem, was wir machen, vollkommen richtig. Und das ist wirklich korrekter Kommunismus.”</w:t>
      </w:r>
    </w:p>
    <w:p>
      <w:pPr>
        <w:pStyle w:val="SHSBCStandard"/>
        <w:widowControl/>
        <w:spacing w:lineRule="auto" w:line="240" w:before="0" w:after="120"/>
        <w:ind w:right="0" w:firstLine="709"/>
        <w:rPr>
          <w:lang w:val="de-CH"/>
        </w:rPr>
      </w:pPr>
      <w:r>
        <w:rPr>
          <w:lang w:val="de-CH"/>
        </w:rPr>
        <w:t>Und Sie schauen sich das an, und es wird für Sie einfach zu völliger Idiotie. Sie wissen nicht mehr wo hinten und wo vorne ist, verstehen Sie? Was hat es alles damit auf sich…?</w:t>
      </w:r>
    </w:p>
    <w:p>
      <w:pPr>
        <w:pStyle w:val="SHSBCStandard"/>
        <w:widowControl/>
        <w:spacing w:lineRule="auto" w:line="240" w:before="0" w:after="120"/>
        <w:ind w:right="0" w:firstLine="709"/>
        <w:rPr/>
      </w:pPr>
      <w:r>
        <w:rPr>
          <w:lang w:val="de-CH"/>
        </w:rPr>
        <w:t>Sie sehen, wie sich so etwas auf dem internationalen Schauplatz zutragt. Es ist auf dieser Ebene des Handelns sehr, sehr leicht zu erkennen. Sehr leicht zu erkennen. Aber es ist nicht ganz so leicht zu erkennen, wenn Sie diesen verlotterten Stadtstreicher sehen. Er ist gerade ganz besudelt davon, die Nacht in der Gosse zugebracht zu haben, verstehen Sie? Und Sie riechen den Trockenspiritus in seinem Atem. nicht wahr? Und da ist er, sehen Sie? Er ist drauf und dran, vor die Hunde zu gehen. Und jetzt fragt Sie jemand: ”Warum macht er das?”</w:t>
      </w:r>
    </w:p>
    <w:p>
      <w:pPr>
        <w:pStyle w:val="SHSBCStandard"/>
        <w:widowControl/>
        <w:spacing w:lineRule="auto" w:line="240" w:before="0" w:after="120"/>
        <w:ind w:right="0" w:firstLine="709"/>
        <w:rPr>
          <w:lang w:val="de-CH"/>
        </w:rPr>
      </w:pPr>
      <w:r>
        <w:rPr>
          <w:lang w:val="de-CH"/>
        </w:rPr>
        <w:t>”</w:t>
      </w:r>
      <w:r>
        <w:rPr>
          <w:lang w:val="de-CH"/>
        </w:rPr>
        <w:t>Er macht das, weil es eine richtige Handlung ist.”</w:t>
      </w:r>
    </w:p>
    <w:p>
      <w:pPr>
        <w:pStyle w:val="SHSBCStandard"/>
        <w:widowControl/>
        <w:spacing w:lineRule="auto" w:line="240" w:before="0" w:after="120"/>
        <w:ind w:right="0" w:firstLine="709"/>
        <w:rPr>
          <w:lang w:val="de-CH"/>
        </w:rPr>
      </w:pPr>
      <w:r>
        <w:rPr>
          <w:lang w:val="de-CH"/>
        </w:rPr>
        <w:t>Und sie sagen: ”Oh, nein!”</w:t>
      </w:r>
    </w:p>
    <w:p>
      <w:pPr>
        <w:pStyle w:val="SHSBCStandard"/>
        <w:widowControl/>
        <w:spacing w:lineRule="auto" w:line="240" w:before="0" w:after="120"/>
        <w:ind w:right="0" w:firstLine="709"/>
        <w:rPr/>
      </w:pPr>
      <w:r>
        <w:rPr>
          <w:lang w:val="de-CH"/>
        </w:rPr>
        <w:t>”</w:t>
      </w:r>
      <w:r>
        <w:rPr>
          <w:lang w:val="de-CH"/>
        </w:rPr>
        <w:t>Doch”, sagen Sie, ”er ist am Recht haben. Er besteht auf der Richtigkeit, ein verlotterter Stadtstreicher zu sein, auf dem Trockenspiritus und allem, was sonst noch dazu gehört. Und er besteht darauf, dass das richtig ist. Und deshalb macht er es.”</w:t>
      </w:r>
    </w:p>
    <w:p>
      <w:pPr>
        <w:pStyle w:val="SHSBCStandard"/>
        <w:widowControl/>
        <w:spacing w:lineRule="auto" w:line="240" w:before="0" w:after="120"/>
        <w:ind w:right="0" w:firstLine="709"/>
        <w:rPr/>
      </w:pPr>
      <w:r>
        <w:rPr>
          <w:lang w:val="de-CH"/>
        </w:rPr>
        <w:t>Sehen Sie, man hat die Einfachheit noch unterboten und man hat eine grosse Zone der Unwirklichkeit zurückgelassen, denn die Gesellschaft selbst hat sich auf eigene Faust alle möglichen Richtigkeiten und Unrichtigkeiten ausgearbeitet, weswegen er ein Trockenspiritusesser ist, sehen Sie? Die ersannen sich diese phantastischen… ”Nun”, sagen die, ”schliesslich hatte er wahrscheinlich in seiner Jugend wenige Möglichkeiten.” Die Burschen, die eine grössere Geldbewilligung für die Universität wollen, sagen, dass er niemals eine Chance gehabt hat. eine Universitatsausbildung zu bekommen, sehen Sie? Die Milchproduzenten, die mehr Milch verkaufen wollen, sagen: ”Er hat nicht genug Milch getrunken, und es war nicht genug Strontium 90 drin.”</w:t>
      </w:r>
    </w:p>
    <w:p>
      <w:pPr>
        <w:pStyle w:val="SHSBCStandard"/>
        <w:widowControl/>
        <w:spacing w:lineRule="auto" w:line="240" w:before="0" w:after="120"/>
        <w:ind w:right="0" w:firstLine="709"/>
        <w:rPr/>
      </w:pPr>
      <w:r>
        <w:rPr>
          <w:lang w:val="de-CH"/>
        </w:rPr>
        <w:t>Jeder hat Erklärungen dafür, so gelangt man zu der endgültigen, letzten. verzweifelten Erklärung, die die richtige ist, und niemand erkennt die Richtigkeit der Erklärung. Dieser Bursche verteidigt die Richtigkeit dessen, Trockenspiritus zu essen. Warum? Weil jeder immer versucht hat, ihn ins Unrecht zu setzen. Seine automatische Reaktion ist, Recht zu haben, also hat er keine andere Wahl als Trockenspiritus zu essen. Verstehen Sie das?</w:t>
      </w:r>
    </w:p>
    <w:p>
      <w:pPr>
        <w:pStyle w:val="SHSBCStandard"/>
        <w:widowControl/>
        <w:spacing w:lineRule="auto" w:line="240" w:before="0" w:after="120"/>
        <w:ind w:right="0" w:firstLine="709"/>
        <w:rPr>
          <w:lang w:val="de-CH"/>
        </w:rPr>
      </w:pPr>
      <w:r>
        <w:rPr>
          <w:lang w:val="de-CH"/>
        </w:rPr>
        <w:t>Wenn er jetzt in irgendeinem gegebenen Augenblick sagt: ”Ich habe Unrecht damit, Trockenspiritus zu essen”, wird er zusammenbrechen. Er ist erledigt. Es mag sein, dass er in ein Koma fällt. Er kann sogar sterben. Ich meine, es liegt auf dieser elementaren Grundlage. Es ist eine unglaublich elementare Situation.</w:t>
      </w:r>
    </w:p>
    <w:p>
      <w:pPr>
        <w:pStyle w:val="SHSBCStandard"/>
        <w:widowControl/>
        <w:spacing w:lineRule="auto" w:line="240" w:before="0" w:after="120"/>
        <w:ind w:right="0" w:firstLine="709"/>
        <w:rPr/>
      </w:pPr>
      <w:r>
        <w:rPr>
          <w:lang w:val="de-CH"/>
        </w:rPr>
        <w:t>Worum geht es bei alledem? Verhalten hat nicht notwendigerweise sehr viel mit der Gesamtzeitspur zu tun, verstehen Sie? Verhalten ist Verhalten. Und dann haben Leute versucht, es auf die eine oder andere Weise zu aberrieren, und haben versuchtes auf die eine oder andere Art zu verdrehen, und es zu verkorksen, und die Leute dazu zu bringen, auf eine andere Art und Weise zurechtzukommen. Aber die Wissenschaft des Lebens bleibt doch noch immer die Wissenschaft des Lebens.</w:t>
      </w:r>
    </w:p>
    <w:p>
      <w:pPr>
        <w:pStyle w:val="SHSBCStandard"/>
        <w:widowControl/>
        <w:spacing w:lineRule="auto" w:line="240" w:before="0" w:after="120"/>
        <w:ind w:right="0" w:firstLine="709"/>
        <w:rPr/>
      </w:pPr>
      <w:r>
        <w:rPr>
          <w:lang w:val="de-CH"/>
        </w:rPr>
        <w:t>Die Faktoren des Lebens bleiben immer noch die Faktoren des Lebens. Und wenn man sämtliche GPMs und Geschehnisse und alles Übrige ausmerzen würde, so hätte man die grundlegenden Gesetze, auf denen Scientology aufgebaut ist, nicht beseitigt. Das ist interessant, nicht? Wenn ich mir das recht überlege, man vertieft sich so sehr darein, Dinge auszulöschen. Diese erzwingen, übertreiben und zerstören einfach Ent</w:t>
        <w:softHyphen/>
        <w:t>scheidungsfreiheit. Sie zerstören die Entscheidungsfreiheit über die Ausübung der Fähigkeit, glücklich oder stark oder normal oder aktiv oder so etwas von der Art zu sein. Sie zerstören Stärke. Sie zerstören Entscheidungsfreiheit. Sie zerstören die Fähigkeit, in Bezug auf Dinge selbstbestimmt oder allbestimmt zu sein. Sie lassen eine Person in Bezug auf alles unter der Sonne voreingenommen werden, verstehen Sie?</w:t>
      </w:r>
    </w:p>
    <w:p>
      <w:pPr>
        <w:pStyle w:val="SHSBCStandard"/>
        <w:widowControl/>
        <w:spacing w:lineRule="auto" w:line="240" w:before="0" w:after="120"/>
        <w:ind w:right="0" w:firstLine="709"/>
        <w:rPr/>
      </w:pPr>
      <w:r>
        <w:rPr>
          <w:lang w:val="de-CH"/>
        </w:rPr>
        <w:t>Und sie benutzen einfach ein grundlegendes und übriggebliebenes Gesetz – unwissentlich übrigens – um gewisse Dinge zu übertreiben, die eine Person dann dazu führen, sich selber zu versklaven. Und der grundlegende Mechanismus der Versklavung ist Überleben – das Beharren auf Überleben, gefolgt von der Notwendigkeit zu beherr</w:t>
        <w:softHyphen/>
        <w:t>schen, dann gefolgt von der Notwendigkeit, Recht oder Unrecht zu haben. Die Not</w:t>
        <w:softHyphen/>
        <w:t>wendigkeit, Recht oder Unrecht zu haben, wird dann so irrational wie das ursprüngliche Postulat, zu überleben. Und diese Postulate gehen bergab, und man wird in ihnen die unglaublichsten Situationen finden, auf die man je stossen wird. Sie werden sich masslos wundern – ich habe Ihnen davon erzählt, suchen Sie danach. Und eines schönen Tages werden Sie sich wirklich masslos wundern, angesichts dessen, was jemand tut, um Recht zu haben. Er konzentriert sich einfach vollends auf die letzte Art und Weise Recht zu haben. Das ist die Art und Weise, wie er Recht haben kann! Und alle Welt macht Anstrengungen um ihn herum, sitzt ihm im Nacken, hämmert auf ihn ein, macht ihn zum Mittelpunkt in der Öffentlichkeit, reitet in Bezug auf dieses Thema auf ihm herum, und je mehr diese Leute ihn herumstossen – es ist doch da.</w:t>
      </w:r>
    </w:p>
    <w:p>
      <w:pPr>
        <w:pStyle w:val="SHSBCStandard"/>
        <w:widowControl/>
        <w:spacing w:lineRule="auto" w:line="240" w:before="0" w:after="120"/>
        <w:ind w:right="0" w:firstLine="709"/>
        <w:rPr/>
      </w:pPr>
      <w:r>
        <w:rPr>
          <w:lang w:val="de-CH"/>
        </w:rPr>
        <w:t>Dann wird die Person weiter erniedrigt werden. Sie werden manchmal eine Person sehen, die nur dem Namen nach erniedrigt ist – sie ist ein Politiker oder so etwas, sehen Sie? Und Sie werden sehen, wie es mit dieser Person bergab geht und sie zu einem heimlichen Verbrecher wird und ein kleines bisschen weiter abrutscht und ein kleines bisschen weiter. Und Sie werden diesen Burschen sehen, dort draussen, wie er Vorträge für die Heilsarmee hält und genau gegen die Sache protestiert, die er vor kurzem noch als richtig vertreten hat. Dieses Individuum ist jetzt gewissermassen einen Tod gestorben. Die Person spricht darüber, in den Himmel zu kommen. Sie spricht darüber, tot zu sein. Das ist es hauptsächlich, worüber sie spricht.</w:t>
      </w:r>
    </w:p>
    <w:p>
      <w:pPr>
        <w:pStyle w:val="SHSBCStandard"/>
        <w:widowControl/>
        <w:spacing w:lineRule="auto" w:line="240" w:before="0" w:after="120"/>
        <w:ind w:right="0" w:firstLine="709"/>
        <w:rPr>
          <w:lang w:val="de-CH"/>
        </w:rPr>
      </w:pPr>
      <w:r>
        <w:rPr>
          <w:lang w:val="de-CH"/>
        </w:rPr>
        <w:t>Wenn man in eine Kirche einer dieser älteren Glaubensrichtungen hineingeht. wird man sehen, wie der Geistliche dort oben vor der Gemeinde eine Strafpredigt hält, wissen Sie, und über ”die Übel des Dämons Rum” oder so etwas schreit. ”Halte dich von dieser Kneipe fern, Bruder”, verstehen Sie? So zetert er. Und dann geht er zurück in sein Studierzimmer und nimmt dieses kleine Schlückchen Medizin, um sich nach den Anstrengungen seines Vortrags, sehen Sie, zu stärken.</w:t>
      </w:r>
    </w:p>
    <w:p>
      <w:pPr>
        <w:pStyle w:val="SHSBCStandard"/>
        <w:widowControl/>
        <w:spacing w:lineRule="auto" w:line="240" w:before="0" w:after="120"/>
        <w:ind w:right="0" w:firstLine="709"/>
        <w:rPr/>
      </w:pPr>
      <w:r>
        <w:rPr>
          <w:lang w:val="de-CH"/>
        </w:rPr>
        <w:t>Diese Vögel also, die so hart am Arbeiten sind, haben unausweichlich und aus</w:t>
        <w:softHyphen/>
        <w:t xml:space="preserve">nahmslos im Gebiet und Bereich des Todes gearbeitet, denn </w:t>
      </w:r>
      <w:r>
        <w:rPr>
          <w:i/>
          <w:lang w:val="de-CH"/>
        </w:rPr>
        <w:t>sie</w:t>
      </w:r>
      <w:r>
        <w:rPr>
          <w:lang w:val="de-CH"/>
        </w:rPr>
        <w:t xml:space="preserve"> sind vollends an dem stärkste Absicht im Universum. Es gibt auf einer geistigen Ebene keine stärkere Absicht als diese.</w:t>
      </w:r>
    </w:p>
    <w:p>
      <w:pPr>
        <w:pStyle w:val="SHSBCStandard"/>
        <w:widowControl/>
        <w:spacing w:lineRule="auto" w:line="240" w:before="0" w:after="120"/>
        <w:ind w:right="0" w:firstLine="709"/>
        <w:rPr>
          <w:lang w:val="de-CH"/>
        </w:rPr>
      </w:pPr>
      <w:r>
        <w:rPr>
          <w:lang w:val="de-CH"/>
        </w:rPr>
        <w:t>Oberhalb davon hat man natürlich die Bestrebung zu beherrschen, und oberhalb dieser Ebene hat man die Bestrebung zu überleben. Diese Dinge sind sehr stark, aber ich spreche hier von einer geistigen Aktivität: einer geistigen Aktivität, einer Denkaktivität, einer absichtlichen Aktivität – stärksten Absicht. Überleben – das geschieht einfach, sehen Sie? Beherrschen – das geschieht einfach. Das sind keine beab</w:t>
        <w:softHyphen/>
        <w:t>sichtigten Dinge. Man kommt in den Bereich ”Beabsichtigt” und es ist Recht und Unrecht. Und dort ist es, wo es zu Hause ist.</w:t>
      </w:r>
    </w:p>
    <w:p>
      <w:pPr>
        <w:pStyle w:val="SHSBCStandard"/>
        <w:widowControl/>
        <w:spacing w:lineRule="auto" w:line="240" w:before="0" w:after="120"/>
        <w:ind w:right="0" w:firstLine="709"/>
        <w:rPr/>
      </w:pPr>
      <w:r>
        <w:rPr>
          <w:lang w:val="de-CH"/>
        </w:rPr>
        <w:t>Das wird sehr bemerkenswert. Da haben wir dieses Mädchen in den Teenager</w:t>
        <w:softHyphen/>
        <w:t>jahren, dieses Mädchen in den Teenagerjahren; sie treibt sich herum, und sie hat ungeheure Schwierigkeiten. Und sie ist festgenommen worden, und es sind ihr Vorträge gehalten und Filme gezeigt worden, und es ist ihr das Grauen eingeflösst worden, und sie hat eins auf den Deckel bekommen, und sie ist verleumdet und damit bedroht worden von zu Hause rausgeschmissen zu werden – wenn sie sich auf der zweiten Dynamik nicht benimmt, sehen Sie. Und sie macht geradewegs damit weiter, sich daneben zu benehmen und dergleichen und so weiter und so weiter und so weiter. Das ist eine wirkliche Fallgeschichte.</w:t>
      </w:r>
    </w:p>
    <w:p>
      <w:pPr>
        <w:pStyle w:val="SHSBCStandard"/>
        <w:widowControl/>
        <w:spacing w:lineRule="auto" w:line="240" w:before="0" w:after="120"/>
        <w:ind w:right="0" w:firstLine="709"/>
        <w:rPr/>
      </w:pPr>
      <w:r>
        <w:rPr>
          <w:lang w:val="de-CH"/>
        </w:rPr>
        <w:t>Ich hatte einmal so jemanden in meinem Büro. Habe ihr ganzes Leben verändert – beinahe zufällig. Sie war einer von den Forschungsfällen, die Daten liefern, die zu Daten dieser besonderen Art hinführen. Sie versuchte einfach, ihre Eltern ins Unrecht zu setzen. Sie erkannte es. Es machte die Veränderung ihres Verhaltensmusters aus, genau da. Wir haben in diesem speziellen Falle ihr Bemühen, Recht zu haben, nicht einmal angerührt. Sie versuchte einfach, ihre Eltern ins Unrecht zu setzen. Und wie konnte man die also offensichtlich ins Unrecht setzen? Man konnte sie ins Unrecht setzen, indem man versuchte, sie dazu zu bringen, in Bezug auf das, worauf sie am meisten beharrten, ihre Ansicht zu ändern. Und die Beurteilung dessen, wie man jemanden ins Unrecht setzt, besteht aus dem, worauf diese Person am meisten beharrt?” Wenn daher diese Person auf diesem speziellen Faktor am meisten beharrt, dann ist das die Sache, in Bezug auf die man sie ins Unrecht setzen muss.</w:t>
      </w:r>
    </w:p>
    <w:p>
      <w:pPr>
        <w:pStyle w:val="SHSBCStandard"/>
        <w:widowControl/>
        <w:spacing w:lineRule="auto" w:line="240" w:before="0" w:after="120"/>
        <w:ind w:right="0" w:firstLine="709"/>
        <w:rPr/>
      </w:pPr>
      <w:r>
        <w:rPr>
          <w:lang w:val="de-CH"/>
        </w:rPr>
        <w:t>Der Kriminelle versucht also die Hüter von Recht und Ordnung ins Unrecht zu setzen, verstehen Sie? Die Beurteilung, die vom Gesichtspunkt des beteiligten Wesens her unternommen wird, ist einfach: Worauf bestehen diese Personen, dass es Unrecht ist? Worauf bestehen diese Leute, dass es Unrecht sei? Und dann, sie in Bezug darauf ins Unrecht zu setzen. Es ist ein perfektes Q und A, sehen Sie? Sie in Bezug auf das, von dem sie sagen, dass es Unrecht sei, ins Unrecht setzen. Man kann keine genauere Gleichsetzung als diese bekommen, sehen Sie? Mutter sagt: ”Sei ein gutes Mädchen, Tochter. Sei ein gutes Mädchen, Tochter. Sei ein gutes Mädchen. Tochter. Sei ein gutes Mädchen. Tochter.” Die Tochter, die gegen die alte Dame immer antagonistischer wird – die weiss jetzt genau, wie man Mama handhabt. Man setzt Mama ins Unrecht. Wie setzt man Mama ins Unrecht? Man braucht nichts weiter als keine gute Tochter zu sein. Elementar, mein lieber Watson. nicht wahr? Die Frage ist nicht, welche Aberration das Individuum dramatisiert. Die Frage ist, welche Aberration das Individuum hervorhievt, um jemanden ins Unrecht zu setzen. Das ist das Verhalten. Sehen Sie. es ist nicht die zufällige Sache, von der Sie glauben, dass sie es ist.</w:t>
      </w:r>
    </w:p>
    <w:p>
      <w:pPr>
        <w:pStyle w:val="SHSBCStandard"/>
        <w:widowControl/>
        <w:spacing w:lineRule="auto" w:line="240" w:before="0" w:after="120"/>
        <w:ind w:right="0" w:firstLine="709"/>
        <w:rPr/>
      </w:pPr>
      <w:r>
        <w:rPr>
          <w:lang w:val="de-CH"/>
        </w:rPr>
        <w:t>Wir haben da also einen Lehrer in der Schule. Und er sagt: ”Kinder, ihr dürft keinen Kaugummi kauen. Kinder, ihr dürft kein Kaugummi kauen. Kinder, ihr dürft kein Kaugummi kauen.” Die Typen, die ihn am wenigsten mögen, werden Kaugummi kauen. Verstehen Sie? Das ist die Art und Weise, ihn ins Unrecht zu setzen. Man kann ihn nicht offen mit 40-Zentimeter-Kanonen vernichten, aber man kann ihn in einen Zusammenbruch treiben, indem man auf versteckte Weise versucht, ihn ins Unrecht zu setzen. Und er wird herumsitzen und sich Sorgen über diese Kinder machen, die Kaugummi kauen. Es tut seine Wirkung. Es dient auch dazu, ihn in den Zusammen</w:t>
        <w:softHyphen/>
        <w:t>bruch zu treiben, ein kleines bisschen, wissen Sie – ein kleines bisschen, ein kleines bisschen, ein kleines bisschen. Vielleicht macht er sich sogar irgendwann davon und hört auf zu unterrichten und lässt die Kinder in Ruhe, sehen Sie? Das ist phantastisch.</w:t>
      </w:r>
    </w:p>
    <w:p>
      <w:pPr>
        <w:pStyle w:val="SHSBCStandard"/>
        <w:widowControl/>
        <w:spacing w:lineRule="auto" w:line="240" w:before="0" w:after="120"/>
        <w:ind w:right="0" w:firstLine="709"/>
        <w:rPr/>
      </w:pPr>
      <w:r>
        <w:rPr>
          <w:lang w:val="de-CH"/>
        </w:rPr>
        <w:t>Gegen eine Regierung, die versucht, anständiges Recht und Ordnung zu schaffen, wird also kontinuierlich dieser Faktor zum Einsatz gebracht: dass es falsch ist, auf anständige Weise Recht und Ordnung zu schaffen. Eine Regierung, der kontinuierlich, endlos, immer und immerzu, dieser kraftvolle Widerstand entgegentritt, wird schliesslich zu der Erkenntnis kommen, was das Wahren von Recht und Ordnung genau ist: Es besteht darin, so kriminell wie möglich zu sein. Sehen Sie, diese Regierung ist bis zu einem Punkt hin ins Unrecht gesetzt worden, wo sie jetzt das richtige Etikett mit der falschen Handlung identifiziert. Sie weiss, wie man im Unrecht ist: indem man eine anständige Regierung ist.</w:t>
      </w:r>
    </w:p>
    <w:p>
      <w:pPr>
        <w:pStyle w:val="SHSBCStandard"/>
        <w:widowControl/>
        <w:spacing w:lineRule="auto" w:line="240" w:before="0" w:after="120"/>
        <w:ind w:right="0" w:firstLine="709"/>
        <w:rPr/>
      </w:pPr>
      <w:r>
        <w:rPr>
          <w:lang w:val="de-CH"/>
        </w:rPr>
        <w:t>Sehen Sie, in diesem breiteren Rahmen beobachtet man, wie diese Sache sich entwickelt. Wenn Sie das sehen können, gibt Ihnen das ein ganz enormes Verstehen von Aberration. Ob Sie an diese Aberration herangelangen können oder nicht, ist nicht die Frage. Hier geht es einfach darum, ob Sie es verstehen können?</w:t>
      </w:r>
    </w:p>
    <w:p>
      <w:pPr>
        <w:pStyle w:val="SHSBCStandard"/>
        <w:widowControl/>
        <w:spacing w:lineRule="auto" w:line="240" w:before="0" w:after="120"/>
        <w:ind w:right="0" w:firstLine="709"/>
        <w:rPr>
          <w:lang w:val="de-CH"/>
        </w:rPr>
      </w:pPr>
      <w:r>
        <w:rPr>
          <w:lang w:val="de-CH"/>
        </w:rPr>
        <w:t>Nicht, ob Sie es erreichen und mit einem E-Meter angehen können oder nicht; denn dieses bestimmte Prinzip mag zwar sehr wahr sein, ist aber nun einmal von einigen Burschen auf der Gesamtzeitspur, die sehr böse Absichten hatten und Ziele einpflanzten – und Items und Implants und GPMs – , mit versteckten Fallen versehen worden, die in sich richtig und falsch enthalten.</w:t>
      </w:r>
    </w:p>
    <w:p>
      <w:pPr>
        <w:pStyle w:val="SHSBCStandard"/>
        <w:widowControl/>
        <w:spacing w:lineRule="auto" w:line="240" w:before="0" w:after="120"/>
        <w:ind w:right="0" w:firstLine="709"/>
        <w:rPr/>
      </w:pPr>
      <w:r>
        <w:rPr>
          <w:lang w:val="de-CH"/>
        </w:rPr>
        <w:t>Und wenn Sie anfangen eine Person für längere Zeit in Bezug auf Rechthaben und Unrechthaben zu auditieren, dann wird sie wahrscheinlich mit einem dieser Implants zusammenstossen, und das Ding gerät in Restimulation, wodurch die Möglichkeit, das in Ordnung zu bringen versperrt ist. Und Sie sind nicht in der Lage, diese bestimmte Sache bei ihm in Ordnung zu bringen, denn Sie können ihn nicht mit dem Prozess auditieren, der notwendig ist, um diesen spezifischen Aspekt von Aberration zu lösen. Das ist mit anderen Worten eine Barriere, die eingebaut worden ist. Es ist ein völliger Zufall, dass richtig und falsch dort sind, und diese Person verhält sich nicht deshalb so, wie sie sich verhält, weil sie dieses GPM hat.</w:t>
      </w:r>
    </w:p>
    <w:p>
      <w:pPr>
        <w:pStyle w:val="SHSBCStandard"/>
        <w:widowControl/>
        <w:spacing w:lineRule="auto" w:line="240" w:before="0" w:after="120"/>
        <w:ind w:right="0" w:firstLine="709"/>
        <w:rPr/>
      </w:pPr>
      <w:r>
        <w:rPr>
          <w:lang w:val="de-CH"/>
        </w:rPr>
        <w:t>Bekommen Sie das jetzt in Ihren Kopf, ja? Das tut sie nicht. Das verstärkt lediglich diese Handlung, aber es erzeugt diese Handlung nicht. Diese Handlung würde auf jeden Fall existieren, ob es jemals einen Implanter gegeben hätte oder nicht. Aber leider hat es einige von diesen Implants gegeben, und daher kann man gewöhnlich nicht mit völliger Sicherheit sagen – oh doch, man kann. ohne irgendwelche Sicherheit, und häufig kommt man damit davon – dieses kleine Mädchen fragen: ”Wie setzt es dich ins Recht, Promiskuität zu treiben, und wen setzt es ins Unrecht, und wie setzt es die ins Unrecht?”, sehen Sie? Und man arbeitet diese zwei Sachen aus, und ganz plötzlich ist sie vollkommen bekehrt. Sie macht das überhaupt nicht. Das führt nicht unbedingt dazu, dass es ihr gut geht – sie ist einfach nicht länger imstande, eine solche Intensität da hineinzulegen, wie sie es tat; sie ist nicht länger so interessiert daran; sie ist nicht länger so fixiert darauf. Denn bei jeder Itsa-Linie werden Sie dazu tendieren, genügend zu bewirken, um die Kraft und Macht und die Konzentration der Aberration zu verringern.</w:t>
      </w:r>
    </w:p>
    <w:p>
      <w:pPr>
        <w:pStyle w:val="SHSBCStandard"/>
        <w:widowControl/>
        <w:spacing w:lineRule="auto" w:line="240" w:before="0" w:after="120"/>
        <w:ind w:right="0" w:firstLine="709"/>
        <w:rPr/>
      </w:pPr>
      <w:r>
        <w:rPr>
          <w:lang w:val="de-CH"/>
        </w:rPr>
        <w:t>Es ist sehr interessant, dass Aberration sehr schwer aufrechtzuerhalten ist. Sagen wir mal, dieser Bursche ist unfallanfällig. Er fährt mit einem Auto weg und fährt damit in eine Ziegelmauer; und er fährt mit einem Auto weg, und er schiesst damit über den Rand einer Böschung hinaus; und er fahrt mit dem Auto weg, und er stösst mit einem anderen Auto zusammen; und er fährt mit dem Auto weg. und er lässt es auf der Eisenbahnstrecke geparkt und so weiter. Und Sie brauchen ihn nur in die Nähe eines Autos kommen zu lassen – nun, alle von uns haben im gewissen Grade Unfälle, aber er treibt es bis zum Exzess.</w:t>
      </w:r>
    </w:p>
    <w:p>
      <w:pPr>
        <w:pStyle w:val="SHSBCStandard"/>
        <w:widowControl/>
        <w:spacing w:lineRule="auto" w:line="240" w:before="0" w:after="120"/>
        <w:ind w:right="0" w:firstLine="709"/>
        <w:rPr/>
      </w:pPr>
      <w:r>
        <w:rPr>
          <w:lang w:val="de-CH"/>
        </w:rPr>
        <w:t>Und früher oder später wird jemand bemerken, wie viele Unfälle dieser Bursche hat. Und wenn Sie als Auditor das bemerkten, und diese Arbeit, einfach mit nur dieser Sache im Auge machten – das heisst einfach die Anzahl an Unfällen auszumerzen, die dieser Bursche mit Autos hat – , könnten Sie zuerst einmal herausfinden, was er hat. Mit anderen Worten, vielleicht hat er Wracks oder vielleicht hat er Unfälle, verstehen Sie? Sie müssen herausfinden: ”Was hat er?” Das ist notwendig, denn manchmal sind Sie sehr sicher, dass Sie wissen, was der Typ hat, aber das ist nicht, was er hat. sehen Sie? Vielleicht hat er körperliche Verletzungen, verstehen Sie, überhaupt keine Unfälle. Viel</w:t>
        <w:softHyphen/>
        <w:t>leicht hat er einfach körperliche Verletzungen. Daher müssen Sie diesen Faktor heraus</w:t>
        <w:softHyphen/>
        <w:t>kristallisieren, und das wäre das Stadium der Analyse.</w:t>
      </w:r>
    </w:p>
    <w:p>
      <w:pPr>
        <w:pStyle w:val="SHSBCStandard"/>
        <w:widowControl/>
        <w:spacing w:lineRule="auto" w:line="240" w:before="0" w:after="120"/>
        <w:ind w:right="0" w:firstLine="709"/>
        <w:rPr>
          <w:lang w:val="de-CH"/>
        </w:rPr>
      </w:pPr>
      <w:r>
        <w:rPr>
          <w:lang w:val="de-CH"/>
        </w:rPr>
        <w:t xml:space="preserve">Das braucht übrigens nicht sehr viel Zeit. Das ist nichts besonders Mühseliges. Das schüttelt man mehr oder weniger aus dem Handgelenk heraus. Manchmal ist es genug, ihm bei dem Thema, was diese Dinge betrifft, zuzuhören, und er beschreibt es für Sie mehrere Male, also benutzen Sie es einfach, verstehen Sie? Das ist das gewöhnliche Assessment aus dem Handgelenk. Dennoch muss man es mit einem Assessment würdigen. Es ist auch die Klarstellung der Auditinganweisung. Sie sagen: ”Okay, wie würde ein Autounfall dich ins Recht setzen?” oder ”Wie hat er dich ins Recht gesetzt?” oder irgend so was wie dies. Und Sie erwarten, dass er da eine ganze Weile sitzen und dabei herumtasten muss. Oh, nein, mein Lieber! Das ist – wenn Sie es erkannt haben, das sitzt direkt obenauf. Das ist die leichteste Itsa-Linie, mit der Sie je irgendetwas zu tun hatten – </w:t>
      </w:r>
      <w:r>
        <w:rPr>
          <w:i/>
          <w:lang w:val="de-CH"/>
        </w:rPr>
        <w:t>Brrrrrrrrrrrrrrrrr,</w:t>
      </w:r>
      <w:r>
        <w:rPr>
          <w:lang w:val="de-CH"/>
        </w:rPr>
        <w:t xml:space="preserve"> und </w:t>
      </w:r>
      <w:r>
        <w:rPr>
          <w:i/>
          <w:lang w:val="de-CH"/>
        </w:rPr>
        <w:t>rrrrr-rrrr.</w:t>
      </w:r>
      <w:r>
        <w:rPr>
          <w:lang w:val="de-CH"/>
        </w:rPr>
        <w:t xml:space="preserve"> Und ausserdem </w:t>
      </w:r>
      <w:r>
        <w:rPr>
          <w:i/>
          <w:lang w:val="de-CH"/>
        </w:rPr>
        <w:t>rrrr-rrrr-rrrr-rrrr-rrrr.</w:t>
      </w:r>
    </w:p>
    <w:p>
      <w:pPr>
        <w:pStyle w:val="SHSBCStandard"/>
        <w:widowControl/>
        <w:spacing w:lineRule="auto" w:line="240" w:before="0" w:after="120"/>
        <w:ind w:right="0" w:firstLine="709"/>
        <w:rPr/>
      </w:pPr>
      <w:r>
        <w:rPr>
          <w:lang w:val="de-CH"/>
        </w:rPr>
        <w:t>In Ordnung. Nun, Sie müssen dieses Ding im Gleichgewicht halten, denn Sie könnten auf ein GPM stossen, also lassen Sie ihn nicht auf der einen Seite davon, sehen Sie? Verstehen Sie, das GPM würde einfach richtig und falsch sagen. Sie haben es personifiziert, so heisst es also: ”Wie würde es dich ins Recht setzen?” und ”Wie würde es sie (oder einen anderen) ins Unrecht setzen?” Verstehen Sie? Andere ins Unrecht, dich ins Recht. Das ist die Art, wie Sie diese Sache beeinflussen. Sie verstehen, das GPM ist total – dem ist es egal. Da gibt es lediglich ein Richtig und ein Falsch, so dass man, so weit es das GPM betrifft, diese Sache auch andersherum anwenden könnte, aber nicht, soweit es die Aberration betrifft. Das Leben ist es, was diese Sache aus dem Lot gebracht hat.</w:t>
      </w:r>
    </w:p>
    <w:p>
      <w:pPr>
        <w:pStyle w:val="SHSBCStandard"/>
        <w:widowControl/>
        <w:spacing w:lineRule="auto" w:line="240" w:before="0" w:after="120"/>
        <w:ind w:right="0" w:firstLine="709"/>
        <w:rPr>
          <w:lang w:val="de-CH"/>
        </w:rPr>
      </w:pPr>
      <w:r>
        <w:rPr>
          <w:lang w:val="de-CH"/>
        </w:rPr>
        <w:t>Schön, wir sagen zu diesem Burschen also, wenn ihm der Stoff ausgeht und er anfängt, bei dem Thema wieder ruhig zu atmen, und die Automatismen aus dem Weg geräumt sind – Sie müssen sich da, bei dieser Art Prozess, gewissermassen zurücklehnen und darauf warten, dass die Automatismen ablaufen – , Sie sagen dann zu der Person:</w:t>
      </w:r>
    </w:p>
    <w:p>
      <w:pPr>
        <w:pStyle w:val="SHSBCStandard"/>
        <w:widowControl/>
        <w:spacing w:lineRule="auto" w:line="240" w:before="0" w:after="120"/>
        <w:ind w:right="0" w:firstLine="709"/>
        <w:rPr/>
      </w:pPr>
      <w:r>
        <w:rPr>
          <w:lang w:val="de-CH"/>
        </w:rPr>
        <w:t>”</w:t>
      </w:r>
      <w:r>
        <w:rPr>
          <w:lang w:val="de-CH"/>
        </w:rPr>
        <w:t>Wie würde es einen anderen oder andere ins Unrecht setzen?” Oder ”Wen würde es ins Unrecht setzen und wie?” Es ist mir egal, wie Sie es ausdrücken, verstehen Sie? Aber es ist ”wen ins Unrecht”, auf diese Art geäussert, sehen Sie, und ”dich ins Recht”. Das ist die Art und Weise, wie die Frage konzipiert sein muss. Und wenn die Frage ganz und gar auf diese Art und Weise konzipiert ist, werden Sie eine weitere rollende Lawine erhalten, die schliesslich zu einem Key-in eines früheren Lebens – das heisst, gewöhnlich in diesem Leben – und zu einer Erkenntnis der einen oder anderen Art hinführen wird. Er wird die erste Person finden, die er versucht in dieser Hinsicht ins Unrecht zu setzen. Sehr häufig geschieht das.</w:t>
      </w:r>
    </w:p>
    <w:p>
      <w:pPr>
        <w:pStyle w:val="SHSBCStandard"/>
        <w:widowControl/>
        <w:spacing w:lineRule="auto" w:line="240" w:before="0" w:after="120"/>
        <w:ind w:right="0" w:firstLine="709"/>
        <w:rPr/>
      </w:pPr>
      <w:r>
        <w:rPr>
          <w:lang w:val="de-CH"/>
        </w:rPr>
        <w:t>Sie brauchen es nicht sehr stark zu lenken. Er wird sich grösstenteils dabei selbst lenken. Dann drehen Sie um, und Sie fragen ihn wiederum: ”Wie würde es dich ins Recht setzen, und wie würde es dich ins Unrecht setzen?” Es tendiert dazu. ein Prozess vom repetitiven Typus zu werden.</w:t>
      </w:r>
    </w:p>
    <w:p>
      <w:pPr>
        <w:pStyle w:val="SHSBCStandard"/>
        <w:widowControl/>
        <w:spacing w:lineRule="auto" w:line="240" w:before="0" w:after="120"/>
        <w:ind w:right="0" w:firstLine="709"/>
        <w:rPr/>
      </w:pPr>
      <w:r>
        <w:rPr>
          <w:lang w:val="de-CH"/>
        </w:rPr>
        <w:t>Ich gebe Ihnen da eigentlich keinen repetitiven Prozess. Zum Beispiel schaue ich hier auf einen Studenten, der schon bald zu einer Zentralen Organisation hinübergehen wird. Es gibt in der Nahe dieser Organisation zwei oder drei böse Buben, die für sich selbst und alle anderen höllische Schwierigkeiten verursacht haben. Es wurde tatsächlich eine gute Itsa-Linie und zwei Fragen erfordern, um den ganzen, verdammten Schlamassel zu lösen. ”Wie setzt Geld borgen dich ins Recht?” Und eine halbe Stunde später. ”Wie setzt Geld borgen andere ins Unrecht?” Es könnte sein. dass es der Person nicht einmal real ist, und es könnte sein. dass sie es fürchterlich schwer damit hat. diese Anweisungen auszuführen, aber das ist das Ende dieses Verhaltens.</w:t>
      </w:r>
    </w:p>
    <w:p>
      <w:pPr>
        <w:pStyle w:val="SHSBCStandard"/>
        <w:widowControl/>
        <w:spacing w:lineRule="auto" w:line="240" w:before="0" w:after="120"/>
        <w:ind w:right="0" w:firstLine="709"/>
        <w:rPr/>
      </w:pPr>
      <w:r>
        <w:rPr>
          <w:lang w:val="de-CH"/>
        </w:rPr>
        <w:t>Das ist tatsächlich Prozessing unterhalb der Ebene von Erkennen oder Erkenntnis. Sie können da? wie mit einem Pickel ungeheuer tief aushöhlen. Sie können einem Fall auch einige eigentümliche Dinge antun, wenn Sie diese Richtung verfolgen. Aber zu viel von einer guten Sache ist zu viel von einer guten Sache, und es ist ein Adlersystem-Prozess. Tatsächlich ist hierin die Lösung für Neurose enthalten.</w:t>
      </w:r>
    </w:p>
    <w:p>
      <w:pPr>
        <w:pStyle w:val="SHSBCStandard"/>
        <w:widowControl/>
        <w:spacing w:lineRule="auto" w:line="240" w:before="0" w:after="120"/>
        <w:ind w:right="0" w:firstLine="709"/>
        <w:rPr/>
      </w:pPr>
      <w:r>
        <w:rPr>
          <w:lang w:val="de-CH"/>
        </w:rPr>
        <w:t>Neurose könnte als eine antisoziale Handlung oder eine gegen das Überleben gerichtete Handlung definiert werden, die von der Person zwanghaft unternommen wird. Wir haben gerade das Werk von Sigmund Freud zum Abschluss gebracht. Es ist derart elementar. Sie verstehen, wenn Sie nicht beabsichtigen, die Person glücklich zu machen und nicht beabsichtigen, die Person fröhlich zu machen, nichts weiter beabsichtigen, als einfach nur die Person besser in den gesellschaftlichen Rahmen einzupassen, und wenn das alles ist, wofür geistige Therapie da ist, dann haben Sie das Gebiet abschliessend behandelt. Ich glaube, es geht schneller als Implant geben.</w:t>
      </w:r>
    </w:p>
    <w:p>
      <w:pPr>
        <w:pStyle w:val="SHSBCStandard"/>
        <w:widowControl/>
        <w:spacing w:lineRule="auto" w:line="240" w:before="0" w:after="120"/>
        <w:ind w:right="0" w:firstLine="709"/>
        <w:rPr/>
      </w:pPr>
      <w:r>
        <w:rPr>
          <w:lang w:val="de-CH"/>
        </w:rPr>
        <w:t>Als erstes, ist die einzige Bedingung für so etwas, dass wir vielleicht besser imstande sein müssen, zu kommunizieren. Wir müssen insofern imstande sein, mit der Person zu kommunizieren, als dass wir der Person würden zuhören müssen. Wir müssten der Person zuhören. Wir müssten der Person eine Frage stellen. Aber wir müssten auch die Person in die Finger bekommen, um das zu machen. Der Cowboy mit dem schwarzen Hut muss die Person ebenfalls zu fassen kriegen, um ihr Implants zu verpassen. Und ausserdem müssen diese Menschen auch etwas Kommunikation betreiben, nicht? Und dann erzeugen sie einen höllischen ARK-Bruch, nicht? Ich glaube, die bekommen danach doppelt so viel aberriertes Verhalten. Ich glaube nicht, dass es eine Lösung ist. Ich glaube nicht, dass die Entwicklung geistiger Technologie mit dem Zweck, Menschen bis hinunter auf eine Ebene der Machtlosigkeit zu aberrieren. wo sie uns nicht lästig fallen werden – ich glaube nicht, dass das eine erfolgreiche Herangehensweise ist.</w:t>
      </w:r>
    </w:p>
    <w:p>
      <w:pPr>
        <w:pStyle w:val="SHSBCStandard"/>
        <w:widowControl/>
        <w:spacing w:lineRule="auto" w:line="240" w:before="0" w:after="120"/>
        <w:ind w:right="0" w:firstLine="709"/>
        <w:rPr/>
      </w:pPr>
      <w:r>
        <w:rPr>
          <w:lang w:val="de-CH"/>
        </w:rPr>
        <w:t>Lassen Sie es uns also einfach vom praktischen Gesichtspunkt her anschauen. Das hat nichts mit Anstand oder Overt-Motivatoren oder irgendetwas anderem zu tun. Seien wir einfach kaltblütig praktisch, so kaltblütig praktisch, wie diese Burschen sich einbilden, es zu sein. Ich glaube nicht, dass es wertvoll ist. Ich glaube nicht, dass es eine wertvolle Technologie ist. Es ist natürlich, von Ihrem Gesichtspunkt aus gesehen, wertvoll, davon zu wissen. Aber soweit es das Wissen betrifft, wie man Menschen Implants gibt und das eine geistige Technologie nennt, oder das Wissen, wie man jemandem eine transorbitale Leukotomie gibt und das geistige Heilung nennt, das Wissen, wie man jemandem mit einem sonderbaren Pulver oder so etwas von der Art einen Schuss setzt, das den Betreffenden ein oder zwei Stunden lang mitten auf dem Fussboden umherhüpfen lässt, sieht es für mich so aus, dass all diese Verfahrensrichtungen erfolglos sind. Ich glaube nicht, dass die erfolgreich sind. Diese Sachen haben immer einen Haken, und der Haken an ihnen ist der, dass das Überleben in der Zukunft bedroht werden kann.</w:t>
      </w:r>
    </w:p>
    <w:p>
      <w:pPr>
        <w:pStyle w:val="SHSBCStandard"/>
        <w:widowControl/>
        <w:spacing w:lineRule="auto" w:line="240" w:before="0" w:after="120"/>
        <w:ind w:right="0" w:firstLine="709"/>
        <w:rPr/>
      </w:pPr>
      <w:r>
        <w:rPr>
          <w:lang w:val="de-CH"/>
        </w:rPr>
        <w:t>Nehmen wir einmal an, irgendjemand würde das je zunichte machen: Ich wünschte, ich hätte einen Groschen für jede Implant-Station, die je zerstört worden ist. Ich habe Thetane gekannt, die sich das zur Lebensaufgabe gemacht haben. Tatsächlich habe ich Thetane gekannt, die einen Planeten um 10 oder 15 Grad gekippt haben, mit den entsprechenden Lawinen und eiszeitlichen Epochen und so weiter, oder die einer Zivilisation die Luftunterstützung entzogen haben, einfach weil sie damit fortfuhr, Implants zu verabreichen. Tatsächlich gibt es eine Menge Dinge, die deshalb passieren. Warum? Weil jemand Implants verabreicht hat. Ich glaube überhaupt nicht, dass es eine vernünftige Lösung ist. In der Tat glaube ich nicht, dass es eine Lösung ist. Ich glaube einfach, dass es eine Dramatisation von Rechthaben und Unrechthaben ist. Ich glaube nicht, dass eine weitere Absicht als die dahinter steht.</w:t>
      </w:r>
    </w:p>
    <w:p>
      <w:pPr>
        <w:pStyle w:val="SHSBCStandard"/>
        <w:widowControl/>
        <w:spacing w:lineRule="auto" w:line="240" w:before="0" w:after="120"/>
        <w:ind w:right="0" w:firstLine="709"/>
        <w:rPr/>
      </w:pPr>
      <w:r>
        <w:rPr>
          <w:lang w:val="de-CH"/>
        </w:rPr>
        <w:t>Sehen Sie sich die Menge an Zeit und Anstrengung und Energie an, die aufge</w:t>
        <w:softHyphen/>
        <w:t>wendet wird. Nun, wohl ist an irgendeinem gegebenen Tage die Geldbewilligung der Streitkräfte der Vereinigten Staaten wahrscheinlich geringer als die markabianische Geldbe</w:t>
        <w:softHyphen/>
        <w:t>willigung für die Aufrechterhaltung von Implant-Stationen. Ich glaube, es ist teuer. Ich glaube einfach, die machen das, weil sie versuchen, Recht zu haben. Ich sehe überhaupt keinen anderen Grund dafür. Die versuchen, sich ins Recht zu setzen, und andere ins Unrecht zu setzen. Das ist alles.</w:t>
      </w:r>
    </w:p>
    <w:p>
      <w:pPr>
        <w:pStyle w:val="SHSBCStandard"/>
        <w:widowControl/>
        <w:spacing w:lineRule="auto" w:line="240" w:before="0" w:after="120"/>
        <w:ind w:right="0" w:firstLine="709"/>
        <w:rPr>
          <w:lang w:val="de-CH"/>
        </w:rPr>
      </w:pPr>
      <w:r>
        <w:rPr>
          <w:lang w:val="de-CH"/>
        </w:rPr>
        <w:t>Sie können dem politische Bedeutung hinzufügen, genau wie bei den Verkündigungen von Rusk: ”Die NATO muss in Übereinstimmung mit der französischen Berliner-Mauer-Eintracht sein, weil die Schniefelstöcke sich alle auf der linken Seite der Gewehre befinden”, sehen Sie? ”Und daher müssen all wir Türken uns mit all wir Ungarn zusam</w:t>
        <w:softHyphen/>
        <w:t>mentun, denn das grosse Bündnis von Nordrhodesien muss bewahrt werden”, sehen Sie?</w:t>
      </w:r>
    </w:p>
    <w:p>
      <w:pPr>
        <w:pStyle w:val="SHSBCStandard"/>
        <w:widowControl/>
        <w:spacing w:lineRule="auto" w:line="240" w:before="0" w:after="120"/>
        <w:ind w:right="0" w:firstLine="709"/>
        <w:rPr/>
      </w:pPr>
      <w:r>
        <w:rPr>
          <w:lang w:val="de-CH"/>
        </w:rPr>
        <w:t>Es ist nicht ganz so wahnsinnig, aber tatsächlich, wenn Sie es auseinandernehmen und es sehr sorgfältig untersuchen, ist die Endsumme des Ganzen wahnsinnig. Es ist nicht vernünftig. Was ist das Endprodukt davon? Das Endprodukt davon ist keine Lösung und ein sich verschlechternder Zustand.</w:t>
      </w:r>
    </w:p>
    <w:p>
      <w:pPr>
        <w:pStyle w:val="SHSBCStandard"/>
        <w:widowControl/>
        <w:spacing w:lineRule="auto" w:line="240" w:before="0" w:after="120"/>
        <w:ind w:right="0" w:firstLine="709"/>
        <w:rPr/>
      </w:pPr>
      <w:r>
        <w:rPr>
          <w:lang w:val="de-CH"/>
        </w:rPr>
        <w:t>Wann auch immer Sie also diese Situation von Rechthaben und Unrechthaben sehen, in der jemand einfach handelt, um im Recht zu sein und andere ins Unrecht setzt, einfach um andere ins Unrecht zu setzen – wissen Sie, es ist nicht mehr Handlung daran beteiligt, als nur das; es gibt keinen weiteren Grund dafür als nur der – wann immer Sie das sehen, werden Sie einen sich verschlechternden Zustand sehen. In welchem Bereich und Gebiet das auch stattfindet, werden Sie sehen, dass die Dinge sich verschlechtern.</w:t>
      </w:r>
    </w:p>
    <w:p>
      <w:pPr>
        <w:pStyle w:val="SHSBCStandard"/>
        <w:widowControl/>
        <w:spacing w:lineRule="auto" w:line="240" w:before="0" w:after="120"/>
        <w:ind w:right="0" w:firstLine="709"/>
        <w:rPr/>
      </w:pPr>
      <w:r>
        <w:rPr>
          <w:lang w:val="de-CH"/>
        </w:rPr>
        <w:t>Das junge Mädchen, das versucht, seine Mutter durch sexuelles Fehlverhalten ins Unrecht zu setzen: Dieses junge Mädchen verschlechtert sich selbst und bewirkt eine Verschlechterung seiner Familie, nicht wahr? Mit anderen Worten, es ist nicht so, dass ein Status quo aufrechterhalten wird. Es ergibt sich aus so einer Sache eine enger werdende Abwärtsspirale, sehen Sie? Es ist der letzte kleine Rest der Beherrschung, diese ganze Handlung, sehen Sie? Egal. wie verborgen es ist, es ist immer noch eine Anstrengung zu beherrschen. Es ist so, wie der Bursche, der am Boden liegt und vier Messer im Leib hat, er ist immer noch am Recht haben und der Feind hat immer noch Unrecht. Es ist immer noch seine letzte Anstrengung, den Feind zu beherrschen. Und es gibt viele von diesen Methoden, den Feind zu beherrschen. Und es ist einfach ein aberrierter Krieg, der da im Gange ist.</w:t>
      </w:r>
    </w:p>
    <w:p>
      <w:pPr>
        <w:pStyle w:val="SHSBCStandard"/>
        <w:widowControl/>
        <w:spacing w:lineRule="auto" w:line="240" w:before="0" w:after="120"/>
        <w:ind w:right="0" w:firstLine="709"/>
        <w:rPr/>
      </w:pPr>
      <w:r>
        <w:rPr>
          <w:lang w:val="de-CH"/>
        </w:rPr>
        <w:t>Wir untersuchen diese Implant-Situation als eine Sache, die das Geben von Implants betrifft und wir können ihr nicht wirklich irgendeine Verbesserung von Umständen zu</w:t>
        <w:softHyphen/>
        <w:t>schreiben. Wenn es eine Verbesserung der Umstände gegeben hat, so existierte sie für eine so kurze Zeitspanne, dass sie relativ nutzlos gemacht wurde. Eine kurze Zeitspanne auf der Gesamtzeitspur konnte sich sogar über 100.000 Jahre erstrecken. Das ist eine kurze Zeitspanne. Das ist keine Zeitdauer für ein Imperium. Die konnten sagen – ”Wir haben hier alles in den Griff bekommen. Wir haben es alles gelöst.” Aber das haben sie nicht. Sie haben gerade mal da? Fass vor dem Überlaufen bewahrt, und Sie werden bemerken, dass die Situa</w:t>
        <w:softHyphen/>
        <w:t>tion sich verschlechtert. Die Situation wird schlimmer, wird schlimmer, wird schlimmer.</w:t>
      </w:r>
    </w:p>
    <w:p>
      <w:pPr>
        <w:pStyle w:val="SHSBCStandard"/>
        <w:widowControl/>
        <w:spacing w:lineRule="auto" w:line="240" w:before="0" w:after="120"/>
        <w:ind w:right="0" w:firstLine="709"/>
        <w:rPr/>
      </w:pPr>
      <w:r>
        <w:rPr>
          <w:lang w:val="de-CH"/>
        </w:rPr>
        <w:t>Das heisst also. dass sämtliches Handeln das in diese Art von Rechthaben-Unrechthaben-Lösung übergeht – ”Wir machen das, was wir machen, einfach, um Recht zu haben, und einfach, um jemand anderen ins Unrecht zu setzen” – . jedesmal, wenn irgendeine Lösung eingeführt wird. die das als alleiniges Grundprinzip hat, kann man erwarten, dass dann eine kontinuierliche Verschlechterung auftritt, und zwar nicht nur für die Person, die sich damit befasst, diese Lösung durchzusetzen, sondern auch für die Menschen in der Umgebung dieser Person. Die ganze Sache wird also zu einer enger werdenden Abwärtsspirale. Diese Sache wird früher oder später eine undichte Stelle entwickeln. Sie wird aus den Nähten platzen, verstehen Sie? Jede solche Situation wird irgendwo aus den Fugen krachen, denn es ist keine Lösung, es ist eine Dramatisation.</w:t>
      </w:r>
    </w:p>
    <w:p>
      <w:pPr>
        <w:pStyle w:val="SHSBCStandard"/>
        <w:widowControl/>
        <w:spacing w:lineRule="auto" w:line="240" w:before="0" w:after="120"/>
        <w:ind w:right="0" w:firstLine="709"/>
        <w:rPr/>
      </w:pPr>
      <w:r>
        <w:rPr>
          <w:lang w:val="de-CH"/>
        </w:rPr>
        <w:t>Sie mögen es nicht vermuten, aber das erstreckt sich nicht nur in die letzten Ränge der Neurose, sondern auch der Psychose. Das ist der Verrückte. Das ist der Verrückte. Er sieht Spinnen an der Wand. Die medizinische Behandlung besteht daraus, ihm zu sagen, dass es keine Spinnen an der Wand gibt. Das erweckt bei mir den Eindruck, als ob da ein Verrückter mit einem anderen Verrückten umgeht; beide mit der gleichen Lösung. Der Verrückte sagt: ”Ich habe Recht und du hast Unrecht”, und die Person, die (in Anführungszeichen) ”seinen Fall behandelt”, sagt:…Ich habe Recht und du hast Unrecht.” Aufgrund dieser grundlegenden Übereinstimmung stellt man fest, dass viele von diesen Ärzten schliesslich selber in den Gummizellen landen.</w:t>
      </w:r>
    </w:p>
    <w:p>
      <w:pPr>
        <w:pStyle w:val="SHSBCStandard"/>
        <w:widowControl/>
        <w:spacing w:lineRule="auto" w:line="240" w:before="0" w:after="120"/>
        <w:ind w:right="0" w:firstLine="709"/>
        <w:rPr>
          <w:lang w:val="de-CH"/>
        </w:rPr>
      </w:pPr>
      <w:r>
        <w:rPr>
          <w:lang w:val="de-CH"/>
        </w:rPr>
        <w:t>Erstens verstehen die nicht, was sie machen. Sie verstehen nicht, dass ihre Lösung ganz genauso verrückt ist wie die Behauptungen des Patienten.</w:t>
      </w:r>
    </w:p>
    <w:p>
      <w:pPr>
        <w:pStyle w:val="SHSBCStandard"/>
        <w:widowControl/>
        <w:spacing w:lineRule="auto" w:line="240" w:before="0" w:after="120"/>
        <w:ind w:right="0" w:firstLine="709"/>
        <w:rPr/>
      </w:pPr>
      <w:r>
        <w:rPr>
          <w:lang w:val="de-CH"/>
        </w:rPr>
        <w:t>Der Bursche hat Schwierigkeiten mit dem Denken: Man zerschneidet ihm das Gehirn; kann nicht denken. Na, bim, bim, bim, hier kommt der Irrenhauswagen, Mensch! Das ist Unsinn, verstehen Sie? Ich meine, es ist dabei nichts zu gewinnen. Ich sehe nicht, dass im Bereich der medizinischen geistigen Heilung irgendetwas anderes geschieht als nur, dass es noch mehr geisteskranke Leute gibt. Die Anzahl der Geisteskranken auf der Welt steigt, steigt, steigt, steigt, und die Ärzte sagen, sie brauchten mehr Leute, um sich um diese Geisteskranken zu kümmern, und es müsse mehr Gebäude dafür geben, um sich um sie zu kümmern. Die Statistiken steigen. Die Statistiken gehen rauf. Mehr und mehr Menschen werden geisteskrank. Und daher müssen wir mehr Doktoren haben, um noch mehr Leute geisteskrank zu machen.</w:t>
      </w:r>
    </w:p>
    <w:p>
      <w:pPr>
        <w:pStyle w:val="SHSBCStandard"/>
        <w:widowControl/>
        <w:spacing w:lineRule="auto" w:line="240" w:before="0" w:after="120"/>
        <w:ind w:right="0" w:firstLine="709"/>
        <w:rPr/>
      </w:pPr>
      <w:r>
        <w:rPr>
          <w:lang w:val="de-CH"/>
        </w:rPr>
        <w:t>Nach einer Weile beginnt man sich das anzuschauen und fragt sich: Was zum Teufel ist mit einem Gesetzgeber verkehrt, der sich die Tatsache nicht genau anschauen will, dass die Statistiken im Hinblick auf Geisteskrankheit am Steigen sind, und dass also folglich das Geld, das wir dafür bewilligt haben, verschwendet wird? Offensichtlich gibt es keine korrekte Lösung dafür. Offensichtlich haben wir da die verkehrten Leute an der Arbeit. Aber die tun das nie, denn sie sind selber mit einem Stück Unsinn vom Typus des Rechthabens und Unrechthabens beschäftigt, und der grösste Teil des Regierungswesens besteht darin, wie man auf überzeugende Weise im Unrecht ist. Das Endprodukt der Sache ist also keine Lösung, verstehen Sie?</w:t>
      </w:r>
    </w:p>
    <w:p>
      <w:pPr>
        <w:pStyle w:val="SHSBCStandard"/>
        <w:widowControl/>
        <w:spacing w:lineRule="auto" w:line="240" w:before="0" w:after="120"/>
        <w:ind w:right="0" w:firstLine="709"/>
        <w:rPr/>
      </w:pPr>
      <w:r>
        <w:rPr>
          <w:lang w:val="de-CH"/>
        </w:rPr>
        <w:t>Sie wollen wissen, warum man Ihnen das angetan hat, oder warum Sie jemals jemand anderem etwas angetan haben. Letzten Endes hängt die Overt-Motivator-Folge im Grunde einfach von dieser Aberration bezüglich Überleben ab – der Bemühung zu beherrschen – , die in einen Wettstreit von ”Ich habe Recht und du hast Unrecht” fällt. Und beide Seiten sagen: ”Ich habe Recht und du hast Unrecht”, und daher bekommen Sie da eine Art von doppelt aufeinanderstossender Angelegenheit. Sie haben A, der sagt:</w:t>
      </w:r>
    </w:p>
    <w:p>
      <w:pPr>
        <w:pStyle w:val="SHSBCStandard"/>
        <w:widowControl/>
        <w:spacing w:lineRule="auto" w:line="240" w:before="0" w:after="120"/>
        <w:ind w:right="0" w:firstLine="709"/>
        <w:rPr>
          <w:lang w:val="de-CH"/>
        </w:rPr>
      </w:pPr>
      <w:r>
        <w:rPr>
          <w:lang w:val="de-CH"/>
        </w:rPr>
        <w:t>”</w:t>
      </w:r>
      <w:r>
        <w:rPr>
          <w:lang w:val="de-CH"/>
        </w:rPr>
        <w:t>Ich habe Recht und du hast Unrecht”; Sie haben B, der sagt: ”Ich habe Recht und du hast Unrecht.” Daraus entsteht naturgemäss eine Vermischung ihrer Ideen. Nach einer Weile wissen diese Leute nicht, wovon zum Teufel sie reden. Sie wissen nicht, was richtig ist. Sie wissen nicht einmal, von was sie am Anfang gesagt haben, dass es richtig sei, sehen Sie?</w:t>
      </w:r>
    </w:p>
    <w:p>
      <w:pPr>
        <w:pStyle w:val="SHSBCStandard"/>
        <w:widowControl/>
        <w:spacing w:lineRule="auto" w:line="240" w:before="0" w:after="120"/>
        <w:ind w:right="0" w:firstLine="709"/>
        <w:rPr/>
      </w:pPr>
      <w:r>
        <w:rPr>
          <w:lang w:val="de-CH"/>
        </w:rPr>
        <w:t>Eine sogenannte geistige Technologie, die sich mit der Verschlechterung von Menschen beschäftigt, oder damit, als eine ausschliessliche Aktivität, Menschen ins Unrecht zu setzen und sich selbst ins Recht zu setzen, ist im Wesentlichen keine sehr umfassende oder sehr intelligente Technologie. So etwas verdient kaum den Namen ”Technologie”, und doch enthält sie Technologie, verstehen Sie? Es ist auf jeden Fall keine geistige Wissenschaft, die sehr viel Verstehen in sich schliesst. Es ist bei dieser Sache sehr wenig Verstehen beteiligt. So was wie der Psychologe oder Pawlow: Wenn man einen jungen Mann auf den Tisch legt und einen Hund zum Bellen bringt, dann sabbert der junge Mann. (Ich bin sarkastisch.) Na, ich weiss nicht. Ich neige dazu, zu dem Thema zu sagen, wissen Sie: ”Ich weiss nicht. Wenn ich mich so umschaue – ich habe keine Schwierigkeiten mit sabbernden Hunden. Ich meine, warum arbeiten wir an diesem Problem?” Es ist eine Aussage, die so idiotisch ist, sehen Sie, wie deren eigene Schlussfolgerungen.</w:t>
      </w:r>
    </w:p>
    <w:p>
      <w:pPr>
        <w:pStyle w:val="SHSBCStandard"/>
        <w:widowControl/>
        <w:spacing w:lineRule="auto" w:line="240" w:before="0" w:after="120"/>
        <w:ind w:right="0" w:firstLine="709"/>
        <w:rPr/>
      </w:pPr>
      <w:r>
        <w:rPr>
          <w:lang w:val="de-CH"/>
        </w:rPr>
        <w:t>Reizreaktions-Mechanismen und so weiter Warum sollte man sich für einen Reizreaktions-Mechanismus interessieren? Ah, daran erkennen wir auf der Stelle, dass da jemand daran interessiert sein muss. Recht zu haben und den ändern Burschen ins Unrecht zu setzen. Sehen Sie das? Der Reizreaktions-Mechanismus – weiter sind die nie gekommen. Reizreaktions-Mechanismus. Zum Teufel mit der Reizreaktion. Es sind die Folgen der Reizreaktion, woran der Scientologe interessiert ist. Und das fuhrt sofort zur Overt-Motivator-Folge.</w:t>
      </w:r>
    </w:p>
    <w:p>
      <w:pPr>
        <w:pStyle w:val="SHSBCStandard"/>
        <w:widowControl/>
        <w:spacing w:lineRule="auto" w:line="240" w:before="0" w:after="120"/>
        <w:ind w:right="0" w:firstLine="709"/>
        <w:rPr>
          <w:lang w:val="de-CH"/>
        </w:rPr>
      </w:pPr>
      <w:r>
        <w:rPr>
          <w:lang w:val="de-CH"/>
        </w:rPr>
        <w:t>Man geht von der Reizreaktion direkt weiter aufwärts, verstehen Sie. in ein ordent</w:t>
        <w:softHyphen/>
        <w:t>liches Stück Technologie rein. Diese Leute scheinen dieses ganze Stück Technologie</w:t>
      </w:r>
    </w:p>
    <w:p>
      <w:pPr>
        <w:pStyle w:val="SHSBCStandard"/>
        <w:widowControl/>
        <w:spacing w:lineRule="auto" w:line="240" w:before="0" w:after="120"/>
        <w:ind w:right="0" w:firstLine="709"/>
        <w:rPr>
          <w:lang w:val="de-CH"/>
        </w:rPr>
      </w:pPr>
      <w:r>
        <w:rPr>
          <w:lang w:val="de-CH"/>
        </w:rPr>
        <w:t>gemieden zu haben. Warum? Weil sie nur daran interessiert sind. Recht zu haben und jemand anderen ins Unrecht zu setzen, verstehen Sie?</w:t>
      </w:r>
    </w:p>
    <w:p>
      <w:pPr>
        <w:pStyle w:val="SHSBCStandard"/>
        <w:widowControl/>
        <w:spacing w:lineRule="auto" w:line="240" w:before="0" w:after="120"/>
        <w:ind w:right="0" w:firstLine="709"/>
        <w:rPr/>
      </w:pPr>
      <w:r>
        <w:rPr>
          <w:lang w:val="de-CH"/>
        </w:rPr>
        <w:t>Eine geistige Wissenschaft kann des Namens ”geistige Wissenschaft”’ nicht würdig sein, wenn sie ständig einen ihrer Teile dramatisiert. Sehen Sie das? Das an sich schliesst alles aus, was weiterhin einen seiner Teile dramatisiert, verstehen Sie? Es schliesst das von der richtigen Bezeichnung, nämlich der eines vollständigen Verständnisses, aus. Man sagte: ”eine Wissenschaft”; eine Wissenschaft wäre ein vollständiges Verständnis von etwas. Na ja, und wenn eine Sache einen ihrer Teile dramatisiert, so besitzt sie ganz bestimmt nicht ein vollständiges Verständnis des Lebens.</w:t>
      </w:r>
    </w:p>
    <w:p>
      <w:pPr>
        <w:pStyle w:val="SHSBCStandard"/>
        <w:widowControl/>
        <w:spacing w:lineRule="auto" w:line="240" w:before="0" w:after="120"/>
        <w:ind w:right="0" w:firstLine="709"/>
        <w:rPr/>
      </w:pPr>
      <w:r>
        <w:rPr>
          <w:lang w:val="de-CH"/>
        </w:rPr>
        <w:t xml:space="preserve">Die Wissenschaften des Lebens sind genau zu diesem Grade schwierig: Sie </w:t>
      </w:r>
      <w:r>
        <w:rPr>
          <w:i/>
          <w:lang w:val="de-CH"/>
        </w:rPr>
        <w:t>sind</w:t>
      </w:r>
      <w:r>
        <w:rPr>
          <w:lang w:val="de-CH"/>
        </w:rPr>
        <w:t xml:space="preserve"> am Leben. Sehen Sie, Sie stehen in einer tagtäglichen Wechselbeziehung mit den Gesetzen des Lebens. Und sich auf eine, wie auch immer geartete Weise, darüber hinaus zu erheben, ist so phänomenal, dass es nie zuvor geschehen ist. Es ist eines von diesen Kunststücken. Es geschieht, indem man sich selbst am Schöpfe packt, verstehen Sie? Und wenn Sie all die Aberrationsaspekte kennen, werden Sie sich für ein Weilchen wie eine Schmeissfliege in einer Flasche umherflattern finden, sehen Sie? In jeder Richtung, in die Sie fliegen, kollidieren Sie mit etwas anderem. Wenn Sie anfangen würden, Ihr eigenes Verhalten an einem einzigen Tage gemäss den Grundlagen, die Sie kennen, zu analysieren, und wenn Sie all diese grundlegenden Daten in Scientology verfügbar hatten, sehen Sie – wenn Sie Ihr Verhalten während einer gegebenen 24-Stunden-Zeitspanne analysierten, wurden Sie herausfinden, dass Sie über einen kurzen Zeit</w:t>
        <w:softHyphen/>
        <w:t>raum dieser Zeit. irgendwo in diesem Bereich, etwas dramatisiert haben. Tatsächlich brauchten Sie da keine sehr grosse Analyse anzustellen.</w:t>
      </w:r>
    </w:p>
    <w:p>
      <w:pPr>
        <w:pStyle w:val="SHSBCStandard"/>
        <w:widowControl/>
        <w:spacing w:lineRule="auto" w:line="240" w:before="0" w:after="120"/>
        <w:ind w:right="0" w:firstLine="709"/>
        <w:rPr/>
      </w:pPr>
      <w:r>
        <w:rPr>
          <w:lang w:val="de-CH"/>
        </w:rPr>
        <w:t>Tatsächlich dramatisieren jetzt in diesem Augenblick all diese Leute hier vor mir das Atmen. Ein Automatismus: Sie glauben, um am Leben zu bleiben, müssten sie atmen. Erzählen Sie das irgendeiner Puppe irgendwo, und der würde der Mund offen stehen bleiben, verstehen Sie? Sie sagen: ”Auf X-Nu kann man nicht leben, denn da gibt es keine Luft.” Es gäbe eine Menge Wesen, die Sie daraufhin ungeheuer verständnislos anschauen würden.</w:t>
      </w:r>
    </w:p>
    <w:p>
      <w:pPr>
        <w:pStyle w:val="SHSBCStandard"/>
        <w:widowControl/>
        <w:spacing w:lineRule="auto" w:line="240" w:before="0" w:after="120"/>
        <w:ind w:right="0" w:firstLine="709"/>
        <w:rPr>
          <w:lang w:val="de-CH"/>
        </w:rPr>
      </w:pPr>
      <w:r>
        <w:rPr>
          <w:lang w:val="de-CH"/>
        </w:rPr>
        <w:t>”</w:t>
      </w:r>
      <w:r>
        <w:rPr>
          <w:lang w:val="de-CH"/>
        </w:rPr>
        <w:t>Wozu braucht man Luft? Was soll die Luft machen?”</w:t>
      </w:r>
    </w:p>
    <w:p>
      <w:pPr>
        <w:pStyle w:val="SHSBCStandard"/>
        <w:widowControl/>
        <w:spacing w:lineRule="auto" w:line="240" w:before="0" w:after="120"/>
        <w:ind w:right="0" w:firstLine="709"/>
        <w:rPr>
          <w:lang w:val="de-CH"/>
        </w:rPr>
      </w:pPr>
      <w:r>
        <w:rPr>
          <w:lang w:val="de-CH"/>
        </w:rPr>
        <w:t>”</w:t>
      </w:r>
      <w:r>
        <w:rPr>
          <w:lang w:val="de-CH"/>
        </w:rPr>
        <w:t>Na, weisst du. Luft, weisst du, Luft – man braucht doch Luft, man muss Sauerstoff haben.”</w:t>
      </w:r>
    </w:p>
    <w:p>
      <w:pPr>
        <w:pStyle w:val="SHSBCStandard"/>
        <w:widowControl/>
        <w:spacing w:lineRule="auto" w:line="240" w:before="0" w:after="120"/>
        <w:ind w:right="0" w:firstLine="709"/>
        <w:rPr/>
      </w:pPr>
      <w:r>
        <w:rPr>
          <w:lang w:val="de-CH"/>
        </w:rPr>
        <w:t>”</w:t>
      </w:r>
      <w:r>
        <w:rPr>
          <w:lang w:val="de-CH"/>
        </w:rPr>
        <w:t>Was hast du denn auf X-Nu vor, wofür du Sauerstoff brauchst?” Sie würden versuchen, auszutüfteln, wie man es in Flaschen verpacken will oder verkaufen würde… Vielleicht haben Sie einen neuen Brennstoff für Raketenraumschiffe, der mit Sauerstoff zu tun hat. Könnte nicht… Schliesslich würden die verstehen, wovon Sie da sprechen. Schliesslich würden die verstehen, dass Sie eigenartig sind. Verstehen Sie das?</w:t>
      </w:r>
    </w:p>
    <w:p>
      <w:pPr>
        <w:pStyle w:val="SHSBCStandard"/>
        <w:widowControl/>
        <w:spacing w:lineRule="auto" w:line="240" w:before="0" w:after="120"/>
        <w:ind w:right="0" w:firstLine="709"/>
        <w:rPr/>
      </w:pPr>
      <w:r>
        <w:rPr>
          <w:lang w:val="de-CH"/>
        </w:rPr>
        <w:t>Ein völliges Aufhören der Dramatisation des Spiels namens Leben also. sehen Sie, bringt einen auf den ersten Blick in eine sehr verworrene Situation, denn man versucht, die verschiedenen Teile davon nicht zu dramatisieren, sehen Sie? Und doch muss man unausweichlich bestimmte Teile davon dramatisieren. Und dann gelangt man schliess</w:t>
        <w:softHyphen/>
        <w:t>lich zu der Schlussfolgerung: ”Um das Leben nicht zu dramatisieren, steigt man aus, hinweg zu einer grossen Höhle an der Seite eines sehr kahlen Berges und hofft, dass die Leute draussen Brotrinden hinlegen werden, während man dasitzt und meditiert und nicht das Geringste mit dem Leben zu tun hat.”</w:t>
      </w:r>
    </w:p>
    <w:p>
      <w:pPr>
        <w:pStyle w:val="SHSBCStandard"/>
        <w:widowControl/>
        <w:spacing w:lineRule="auto" w:line="240" w:before="0" w:after="120"/>
        <w:ind w:right="0" w:firstLine="709"/>
        <w:rPr/>
      </w:pPr>
      <w:r>
        <w:rPr>
          <w:lang w:val="de-CH"/>
        </w:rPr>
        <w:t>Und indem man nichts mit dem Leben zu tun hat. hat man sich jetzt frei davon ge</w:t>
        <w:softHyphen/>
        <w:t>macht. das Leben zu dramatisieren. Und eigentümlicherweise funktioniert das gut. Man kommt von allen restimulierenden Faktoren weg und jemandes Restimulation schwindet dahin, sehen Sie? Man wird weniger restimuliert, man fühlt sich ziemlich ruhig. Man sagt also: ”Na, so wird’s gemacht. Man beteiligt sich einfach in keiner Weise am Leben.”</w:t>
      </w:r>
    </w:p>
    <w:p>
      <w:pPr>
        <w:pStyle w:val="SHSBCStandard"/>
        <w:widowControl/>
        <w:spacing w:lineRule="auto" w:line="240" w:before="0" w:after="120"/>
        <w:ind w:right="0" w:firstLine="709"/>
        <w:rPr/>
      </w:pPr>
      <w:r>
        <w:rPr>
          <w:lang w:val="de-CH"/>
        </w:rPr>
        <w:t>Nein. Die wirkliche Herausforderung an eine Wissenschaft des Lebens ist, es zu kennen und in der Lage zu sein, dieses Leben zu leben, verstehen Sie? Das ist die wirkliche Herausforderung, und bemerkenswerterweise, wenn Sie alle Antworten kennen, können Sie das jederzeit tun. Weil Sie ein halbes Dutzend Lügen kennen, sehen Sie. von denen Sie denken, dass sie Antworten sind – es ist nicht nötig, dass Sie hinweg zu irgendeiner Höhle kriechen, mutterseelenallein, sehen Sie? Sie können draussen mitten im Leben stehen und das Leben leben, sehen Sie?</w:t>
      </w:r>
    </w:p>
    <w:p>
      <w:pPr>
        <w:pStyle w:val="SHSBCStandard"/>
        <w:widowControl/>
        <w:spacing w:lineRule="auto" w:line="240" w:before="0" w:after="120"/>
        <w:ind w:right="0" w:firstLine="709"/>
        <w:rPr>
          <w:lang w:val="de-CH"/>
        </w:rPr>
      </w:pPr>
      <w:r>
        <w:rPr>
          <w:lang w:val="de-CH"/>
        </w:rPr>
        <w:t>Die letztendliche Herausforderung an eine Wissenschaft vom Leben ist: Erzeugt sie Leben? Nicht: Erzeugt sie Tod.</w:t>
      </w:r>
    </w:p>
    <w:p>
      <w:pPr>
        <w:pStyle w:val="SHSBCStandard"/>
        <w:widowControl/>
        <w:spacing w:lineRule="auto" w:line="240" w:before="0" w:after="120"/>
        <w:ind w:right="0" w:firstLine="709"/>
        <w:rPr/>
      </w:pPr>
      <w:r>
        <w:rPr>
          <w:lang w:val="de-CH"/>
        </w:rPr>
        <w:t>Wenn Sie dieser Sache mit einer Analyse ganz auf den Grund gehen, wird es Sie zunächst einmal gewissermassen bekloppt werden lassen. Man kommt auf alle möglichen komischen Ideen. ”Vielleicht sollte ich aufhören, zu auditieren. Vielleicht sollte ich das Auditieren aufgeben, und vielleicht sollte ich das Stricken wiederauf</w:t>
        <w:softHyphen/>
        <w:t>nehmen oder was auch immer sonst ich gemacht habe”, nicht wahr? ”Und ich sollte…” irgendetwas.</w:t>
      </w:r>
    </w:p>
    <w:p>
      <w:pPr>
        <w:pStyle w:val="SHSBCStandard"/>
        <w:widowControl/>
        <w:spacing w:lineRule="auto" w:line="240" w:before="0" w:after="120"/>
        <w:ind w:right="0" w:firstLine="709"/>
        <w:rPr>
          <w:lang w:val="de-CH"/>
        </w:rPr>
      </w:pPr>
      <w:r>
        <w:rPr>
          <w:lang w:val="de-CH"/>
        </w:rPr>
        <w:t>Und dann werden Sie sich plötzlich klar darüber, dass das, was Sie zu tun versuchen, darin besteht, einen Teil dessen, was Sie getan haben, fallen zu lassen, sehen Sie, um von dem, was Sie dramatisiert haben, wegzukommen, damit Sie nicht drama</w:t>
        <w:softHyphen/>
        <w:t>tisieren. Sie können in einen ungeheuer verwirrten Zustand hineingeraten, Mensch. Sie können tagelang herumsitzen in dem Versuch, so etwas in dieser Richtung abzuklären. Nun gut, das ist in Ordnung.</w:t>
      </w:r>
    </w:p>
    <w:p>
      <w:pPr>
        <w:pStyle w:val="SHSBCStandard"/>
        <w:widowControl/>
        <w:spacing w:lineRule="auto" w:line="240" w:before="0" w:after="120"/>
        <w:ind w:right="0" w:firstLine="709"/>
        <w:rPr>
          <w:lang w:val="de-CH"/>
        </w:rPr>
      </w:pPr>
      <w:r>
        <w:rPr>
          <w:lang w:val="de-CH"/>
        </w:rPr>
        <w:t>Es ist jedoch genug, zu erkennen, dass Sie in einer Situation sind, wo es abgeklärt werden kann. Und das ist eine bemerkenswerte Situation, in der man sich befinden mag; eine sehr bemerkenswerte Situation, in der man sich befinden mag.</w:t>
      </w:r>
    </w:p>
    <w:p>
      <w:pPr>
        <w:pStyle w:val="SHSBCStandard"/>
        <w:widowControl/>
        <w:spacing w:lineRule="auto" w:line="240" w:before="0" w:after="120"/>
        <w:ind w:right="0" w:firstLine="709"/>
        <w:rPr/>
      </w:pPr>
      <w:r>
        <w:rPr>
          <w:lang w:val="de-CH"/>
        </w:rPr>
        <w:t>Ich selbst, ich musste die wichtigen Dinge des Daseins abgrenzen – was sind die wichtigen Dinge? – denn der Faktor Zeit, der ein Problem ergab, sehen Sie, hat es not</w:t>
        <w:softHyphen/>
        <w:t>wendig gemacht, dass ich mich auf bestimmte Wichtigkeiten des Daseins konzentriere und diese verschiedenen Sachen zum Abschluss bringe. Das ist eine durchaus ange</w:t>
        <w:softHyphen/>
        <w:t>messene Lösung für die Angelegenheit, aber sie hat bestimmt nichts mit Untätigkeit zu tun. Es ist Aktivität mit Volldampf, Mann, mit Volldampf-Aktivität, die mit einer sehr hohen Geschwindigkeit stattfindet. Ich bemerke, dass mehr und mehr eine Tendenz besteht – mehr und mehr eine Tendenz besteht, während man so vorangeht – mehr zu erkennen und mehr Leben zu erleben. Man braucht nicht so hart daran zu arbeiten, das Leben zu erleben. Das ist eines der Dinge.</w:t>
      </w:r>
    </w:p>
    <w:p>
      <w:pPr>
        <w:pStyle w:val="SHSBCStandard"/>
        <w:widowControl/>
        <w:spacing w:lineRule="auto" w:line="240" w:before="0" w:after="120"/>
        <w:ind w:right="0" w:firstLine="709"/>
        <w:rPr/>
      </w:pPr>
      <w:r>
        <w:rPr>
          <w:lang w:val="de-CH"/>
        </w:rPr>
        <w:t>Jemand, der nicht sehr viel erleben kann, muss sehr hart daran arbeiten, etwas zu erleben, und verstrickt sich völlig bei dem Versuch, das Dasein zu erleben. Das Dasein ist überall um ihn herum. Er braucht nur die Strasse lang zu gehen und er erlebt das Dasein. Aber um sich zu überzeugen, dass er überlebt, glaubt er, er müsse sich vor einen Lastwagen stellen. Und das ist eine weitere Art. an die Sache heranzugehen. Solche Leute müssen heftige Auswirkungen erleiden. Sie müssen am Leben teilnehmen, mit allem, was dazugehört. Was bedeutet Leben für sie? Also, Leben, so werden Sie in gewissem Grade feststellen, bedeutet für sie, Recht zu haben. Sie müssen überzeugt sein, dass sie Recht haben oder überzeugt sein, dass sie überleben, oder überzeugt sein, dass sie etwas beherrschen, verstehen Sie?</w:t>
      </w:r>
    </w:p>
    <w:p>
      <w:pPr>
        <w:pStyle w:val="SHSBCStandard"/>
        <w:widowControl/>
        <w:spacing w:lineRule="auto" w:line="240" w:before="0" w:after="120"/>
        <w:ind w:right="0" w:firstLine="709"/>
        <w:rPr/>
      </w:pPr>
      <w:r>
        <w:rPr>
          <w:lang w:val="de-CH"/>
        </w:rPr>
        <w:t xml:space="preserve">Und nehmen Sie irgend so einen König aus alten Zeiten: Da sitzt er auf seinem riesigen Thron und so weiter, und alle seine Höflinge drücken sich mit </w:t>
      </w:r>
      <w:r>
        <w:rPr>
          <w:i/>
          <w:lang w:val="de-CH"/>
        </w:rPr>
        <w:t>senk-senk</w:t>
      </w:r>
      <w:r>
        <w:rPr>
          <w:lang w:val="de-CH"/>
        </w:rPr>
        <w:t xml:space="preserve"> und </w:t>
      </w:r>
      <w:r>
        <w:rPr>
          <w:i/>
          <w:lang w:val="de-CH"/>
        </w:rPr>
        <w:t>beug-beug</w:t>
      </w:r>
      <w:r>
        <w:rPr>
          <w:lang w:val="de-CH"/>
        </w:rPr>
        <w:t xml:space="preserve"> aus und gehen rückwärts drei Viertel der Eingangshalle zurück, verstehen Sie, und rumsen in die Wachen rein und stümpern. All das ist einfach darauf angelegt, diesen Kerl zu überzeugen und andere zu überzeugen, dass er die Herrschaft ausübt, sehen Sie?</w:t>
      </w:r>
    </w:p>
    <w:p>
      <w:pPr>
        <w:pStyle w:val="SHSBCStandard"/>
        <w:widowControl/>
        <w:spacing w:lineRule="auto" w:line="240" w:before="0" w:after="120"/>
        <w:ind w:right="0" w:firstLine="709"/>
        <w:rPr/>
      </w:pPr>
      <w:r>
        <w:rPr>
          <w:lang w:val="de-CH"/>
        </w:rPr>
        <w:t xml:space="preserve">Ich würde sagen, er kann keinen grossen Eindruck auf die Menschen gemacht haben, wenn er derart hart daran arbeiten musste. Das sind einfach die Mechanismen des Beherrschens. Wenn Sie auf irgendjemanden stossen, der </w:t>
      </w:r>
      <w:r>
        <w:rPr>
          <w:i/>
          <w:lang w:val="de-CH"/>
        </w:rPr>
        <w:t>derart</w:t>
      </w:r>
      <w:r>
        <w:rPr>
          <w:lang w:val="de-CH"/>
        </w:rPr>
        <w:t xml:space="preserve"> hart daran arbeiten muss, sehen Sie, ist der praktisch tot, Mann. Er wäre den grössten Teil der Zeit am Keuchen.</w:t>
      </w:r>
    </w:p>
    <w:p>
      <w:pPr>
        <w:pStyle w:val="SHSBCStandard"/>
        <w:widowControl/>
        <w:spacing w:lineRule="auto" w:line="240" w:before="0" w:after="120"/>
        <w:ind w:right="0" w:firstLine="709"/>
        <w:rPr>
          <w:lang w:val="de-CH"/>
        </w:rPr>
      </w:pPr>
      <w:r>
        <w:rPr>
          <w:lang w:val="de-CH"/>
        </w:rPr>
        <w:t>Man stosst zum Beispiel auf irgendeinen Teenager dort draussen, der zu Tanzveran</w:t>
        <w:softHyphen/>
        <w:t>staltungen geht und sich Musik anhört und in Bars geht und alle möglichen merkwürdigen neuen Nervenkitzel und neue Empfindungen erlebt und so weiter; er versucht sich selber zu überzeugen, dass er lebendig ist, verstehen Sie? Etwa neun Zehntel der Zeit ist er halbtot. Er hat es schwer.</w:t>
      </w:r>
    </w:p>
    <w:p>
      <w:pPr>
        <w:pStyle w:val="SHSBCStandard"/>
        <w:widowControl/>
        <w:spacing w:lineRule="auto" w:line="240" w:before="0" w:after="120"/>
        <w:ind w:right="0" w:firstLine="709"/>
        <w:rPr>
          <w:lang w:val="de-CH"/>
        </w:rPr>
      </w:pPr>
      <w:r>
        <w:rPr>
          <w:lang w:val="de-CH"/>
        </w:rPr>
        <w:t>Aber eine Wissenschaft des Lebens sollte Leben hervorbringen.</w:t>
      </w:r>
    </w:p>
    <w:p>
      <w:pPr>
        <w:pStyle w:val="SHSBCStandard"/>
        <w:widowControl/>
        <w:spacing w:lineRule="auto" w:line="240" w:before="0" w:after="120"/>
        <w:ind w:right="0" w:firstLine="709"/>
        <w:rPr>
          <w:lang w:val="de-CH"/>
        </w:rPr>
      </w:pPr>
      <w:r>
        <w:rPr>
          <w:lang w:val="de-CH"/>
        </w:rPr>
        <w:t>Es gibt eine Ebene, auf der Rechthaben und Unrechthaben aufhören, analytisch oder begreiflich zu sein. Und von Aberration sprechen wir dann, wenn es unterhalb dieses Punktes absackt. Es ist nicht so, dass der Versuch, im Recht zu sein, falsch ist:</w:t>
      </w:r>
    </w:p>
    <w:p>
      <w:pPr>
        <w:pStyle w:val="SHSBCStandard"/>
        <w:widowControl/>
        <w:spacing w:lineRule="auto" w:line="240" w:before="0" w:after="120"/>
        <w:ind w:right="0" w:firstLine="709"/>
        <w:rPr>
          <w:lang w:val="de-CH"/>
        </w:rPr>
      </w:pPr>
      <w:r>
        <w:rPr>
          <w:lang w:val="de-CH"/>
        </w:rPr>
        <w:t>Sich besessen in Bezug auf etwas ins Recht zu setzen, was offensichtlich falsch ist, das ist es, was verrückt wird. Sehen Sie, das ist der Punkt, wo dieser Mechanismus in die Irre geht, und die Ebene von Neurose wird nur erreicht, wenn das Individuum nicht länger in der Lage ist, seine eigenen Verhaltensweisen zu wählen, wenn es zwanghaft Verhalten</w:t>
        <w:softHyphen/>
        <w:t>sweisen befolgt, um im Recht zu sein.</w:t>
      </w:r>
    </w:p>
    <w:p>
      <w:pPr>
        <w:pStyle w:val="SHSBCStandard"/>
        <w:widowControl/>
        <w:spacing w:lineRule="auto" w:line="240" w:before="0" w:after="120"/>
        <w:ind w:right="0" w:firstLine="709"/>
        <w:rPr/>
      </w:pPr>
      <w:r>
        <w:rPr>
          <w:lang w:val="de-CH"/>
        </w:rPr>
        <w:t>Jeder hat ein paar von diesen. Sie alle können diese Dinge mal testen. Dieser Bursche isst Salate. Er hasst Salate, aber er isst Salate, und Sie gehen das einfach mal an. ”Gibt es irgendetwas, was du tust, was du in Wirklichkeit nicht gerne tust?”’</w:t>
      </w:r>
    </w:p>
    <w:p>
      <w:pPr>
        <w:pStyle w:val="SHSBCStandard"/>
        <w:widowControl/>
        <w:spacing w:lineRule="auto" w:line="240" w:before="0" w:after="120"/>
        <w:ind w:right="0" w:firstLine="709"/>
        <w:rPr>
          <w:lang w:val="de-CH"/>
        </w:rPr>
      </w:pPr>
      <w:r>
        <w:rPr>
          <w:lang w:val="de-CH"/>
        </w:rPr>
        <w:t>Und dieser Bursche sagt: ”Och. ich mag es einfach nicht, Salate zu essen.”</w:t>
      </w:r>
    </w:p>
    <w:p>
      <w:pPr>
        <w:pStyle w:val="SHSBCStandard"/>
        <w:widowControl/>
        <w:spacing w:lineRule="auto" w:line="240" w:before="0" w:after="120"/>
        <w:ind w:right="0" w:firstLine="709"/>
        <w:rPr>
          <w:lang w:val="de-CH"/>
        </w:rPr>
      </w:pPr>
      <w:r>
        <w:rPr>
          <w:lang w:val="de-CH"/>
        </w:rPr>
        <w:t>Sie sagen. ”Wie setzt Salate essen dich ins Recht, und wie setzt es jemand anderen ins Unrecht?”</w:t>
      </w:r>
    </w:p>
    <w:p>
      <w:pPr>
        <w:pStyle w:val="SHSBCStandard"/>
        <w:widowControl/>
        <w:spacing w:lineRule="auto" w:line="240" w:before="0" w:after="120"/>
        <w:ind w:right="0" w:firstLine="709"/>
        <w:rPr/>
      </w:pPr>
      <w:r>
        <w:rPr>
          <w:lang w:val="de-CH"/>
        </w:rPr>
        <w:t>Und Sie werden eine interessante Situation erleben, bei der Sie herausfinden werden, dass er bezüglich des Themas Salate bereits überwältigt worden ist. Diese Sache wird in die andere Richtung zurücklaufen. Es ist eine Frage dessen, wie Mutter Recht damit hatte, jeden in Bezug auf Salate ins Unrecht zu setzen, verstehen Sie? Und das ist keine gute Prozessingfrage. Das ist die Aberration von jemand anderem, und wir sind also daran nicht besonders interessiert.</w:t>
      </w:r>
    </w:p>
    <w:p>
      <w:pPr>
        <w:pStyle w:val="SHSBCStandard"/>
        <w:widowControl/>
        <w:spacing w:lineRule="auto" w:line="240" w:before="0" w:after="120"/>
        <w:ind w:right="0" w:firstLine="709"/>
        <w:rPr>
          <w:lang w:val="de-CH"/>
        </w:rPr>
      </w:pPr>
      <w:r>
        <w:rPr>
          <w:lang w:val="de-CH"/>
        </w:rPr>
        <w:t>Wir bringen ihn also einfach zu diesem Punkt hinauf, und dieses Ding wird plötz</w:t>
        <w:softHyphen/>
        <w:t>lich zerspringen. Es gibt eine Menge von diesen Sachen, aber im Grossen und Ganzen haben sie keinen Wert. Sie haben keinen Wert.</w:t>
      </w:r>
    </w:p>
    <w:p>
      <w:pPr>
        <w:pStyle w:val="SHSBCStandard"/>
        <w:widowControl/>
        <w:spacing w:lineRule="auto" w:line="240" w:before="0" w:after="120"/>
        <w:ind w:right="0" w:firstLine="709"/>
        <w:rPr>
          <w:lang w:val="de-CH"/>
        </w:rPr>
      </w:pPr>
      <w:r>
        <w:rPr>
          <w:lang w:val="de-CH"/>
        </w:rPr>
        <w:t>Erst wenn es soweit kommt, dass eine Person Unfähigkeit, Schwäche. Dummheit und andere ähnliche Dinge als Methode benutzt, um sich ins Recht zu setzen, erst dann wird die enger werdende Abwärtsspirale betreten.</w:t>
      </w:r>
    </w:p>
    <w:p>
      <w:pPr>
        <w:pStyle w:val="SHSBCStandard"/>
        <w:widowControl/>
        <w:spacing w:lineRule="auto" w:line="240" w:before="0" w:after="120"/>
        <w:ind w:right="0" w:firstLine="709"/>
        <w:rPr/>
      </w:pPr>
      <w:r>
        <w:rPr>
          <w:lang w:val="de-CH"/>
        </w:rPr>
        <w:t>Jetzt setzt er sich ins Recht, indem er unfähig ist. Wenn Sie sehen, dass das in irgendeiner Zone des Verhaltens über den Horizont heraufzuziehen beginnt, dann sind Neurosen im Anzug, wenn nicht schon da. Und wenn eine Zivilisation sich darauf stürzt. passen Sie auf. denn sie wird morgen tot sein. Traurig wird der Sand durch ihre Tempel wehen, und ihre Autobahnen werden vom Unkraut überwuchert werden, denn diese Zivilisation ist bereits in die Notwendigkeit eingestiegen, unfähig zu sein, um Recht zu haben.</w:t>
      </w:r>
    </w:p>
    <w:p>
      <w:pPr>
        <w:pStyle w:val="SHSBCStandard"/>
        <w:widowControl/>
        <w:spacing w:lineRule="auto" w:line="240" w:before="0" w:after="120"/>
        <w:ind w:right="0" w:firstLine="709"/>
        <w:rPr>
          <w:lang w:val="de-CH"/>
        </w:rPr>
      </w:pPr>
      <w:r>
        <w:rPr>
          <w:lang w:val="de-CH"/>
        </w:rPr>
        <w:t>Die Methode dann, um jemand anderen ins Unrecht zu setzen, ist, verrückt zu sein – unfähig.</w:t>
      </w:r>
    </w:p>
    <w:p>
      <w:pPr>
        <w:pStyle w:val="SHSBCStandard"/>
        <w:widowControl/>
        <w:spacing w:lineRule="auto" w:line="240" w:before="0" w:after="120"/>
        <w:ind w:right="0" w:firstLine="709"/>
        <w:rPr/>
      </w:pPr>
      <w:r>
        <w:rPr>
          <w:lang w:val="de-CH"/>
        </w:rPr>
        <w:t>Und eine Dramatisation. jede Dramatisation (wir betreten hier dieses ganze Gebiet der geistigen Wissenschaft), die zusätzliche Unfähigkeit erzeugt, ist für die betreffende Zivilisation verkehrt, ganz gleich, für wie richtig diese Zivilisation sie hält. Und alles, was eine Zivilisation in mehr Leben, mehr Livingness. mehr ARK und so weiter hineinführt, ist natürlich der grundlegenden Definition zufolge für diese Zivilisation richtig.</w:t>
      </w:r>
    </w:p>
    <w:p>
      <w:pPr>
        <w:pStyle w:val="SHSBCStandard"/>
        <w:widowControl/>
        <w:spacing w:lineRule="auto" w:line="240" w:before="0" w:after="120"/>
        <w:ind w:right="0" w:firstLine="709"/>
        <w:rPr>
          <w:lang w:val="de-CH"/>
        </w:rPr>
      </w:pPr>
      <w:r>
        <w:rPr>
          <w:lang w:val="de-CH"/>
        </w:rPr>
        <w:t>Sie sehen also, das lässt auch zu, sowohl zu verstehen, was man tun sollte, als auch Neurosen auszumerzen. Alles, was bei einem Individuum verrückt ist, war auf einer höheren Ebene in Ordnung. Alle Verrücktheit ist einfach eine Übertreibung einer Fähigkeit oder eines Vermögens; es ist irgendeine Perversion oder Übertreibung davon.</w:t>
      </w:r>
    </w:p>
    <w:p>
      <w:pPr>
        <w:pStyle w:val="SHSBCStandard"/>
        <w:widowControl/>
        <w:spacing w:lineRule="auto" w:line="240" w:before="0" w:after="120"/>
        <w:ind w:right="0" w:firstLine="709"/>
        <w:rPr/>
      </w:pPr>
      <w:r>
        <w:rPr>
          <w:lang w:val="de-CH"/>
        </w:rPr>
        <w:t>Betrachten wir die unteren Stufen davon – nehmen wir sexuelles Fehlverhalten der einen oder anderen Art. Das ist natürlich eine auf einer niedrigeren Harmonie liegende Erzwingung der Fähigkeit zu erschaffen, sehen Sie, die weit oben auf der Skala ist. Bis diese Sache dann ganz und gar durcheinander gebracht und verwirrt ist und soundso und soundso, in diese und jene Richtung, man bringt es herunter: da hat man eine sexuelle Unfähigkeit der einen oder anderen Art, und das ist die Art und Weise, wie die Person in Bezug auf diese höhere Sache immer noch im Recht ist, sehen Sie? Diese Dinge sind also wirklich ein Faktor in diesem Bereich. Hier weit oben war es richtig – wirklich richtig – sehen Sie? Und dann ist es ein klein wenig heruntergekommen, und es war eine Überlebensmethode, und dann war es eine Methode des Beherrschens, und dann war es eine Methode des Rechthabens, um andere ins Unrecht zu setzen. Und dann hat man in dieser Auseinandersetzung genug Overts angesammelt – die Kommunika</w:t>
        <w:softHyphen/>
        <w:t>tionslinie machte eine unerwartete Wendung, verstehen Sie – so dass, was daran richtig war, jetzt falsch ist, während, was daran falsch ist, jetzt richtig ist. Und das reicht die ganze Strecke hinunter bis ans untere Ende der Skala. Es ist sehr gut erkennbar, wo es hergekommen ist, aber es hat diese ganze Wendung durchgemacht, und unten am Ende der Entwicklung ist es als sein unmittelbar vorliegender Zustand, soweit es das Verhal</w:t>
        <w:softHyphen/>
        <w:t>ten einer Person betrifft, praktisch nicht mehr wiederzuerkennen.</w:t>
      </w:r>
    </w:p>
    <w:p>
      <w:pPr>
        <w:pStyle w:val="SHSBCStandard"/>
        <w:widowControl/>
        <w:spacing w:lineRule="auto" w:line="240" w:before="0" w:after="120"/>
        <w:ind w:right="0" w:firstLine="709"/>
        <w:rPr/>
      </w:pPr>
      <w:r>
        <w:rPr>
          <w:lang w:val="de-CH"/>
        </w:rPr>
        <w:t xml:space="preserve">Dieser Bursche ist ein Künstler. Er könnte malen. Sagen wir mal, er könnte die Aussenwand eines Hauses bemalen, sehen Sie, mit einer wunderschönen Szene, nicht wahr. </w:t>
      </w:r>
      <w:r>
        <w:rPr>
          <w:i/>
          <w:lang w:val="de-CH"/>
        </w:rPr>
        <w:t xml:space="preserve">Prrrrrrroooom – </w:t>
      </w:r>
      <w:r>
        <w:rPr>
          <w:lang w:val="de-CH"/>
        </w:rPr>
        <w:t>da wäre nichts dabei, verstehen Sie. Und man findet diesen Burschen dort unten wie er einen Mädchenschuh an seiner Brust hätschelt, wissen Sie? Und er verbirgt das die ganze Zeit. Es ist ein Mädchenschuh, und er schnüffelt gelegentlich daran, nicht wahr, und es versetzt ihn in Erregung, sehen Sie? Ich meine, es ist mehr oder weniger der gleiche Kanal, aber die Fähigkeit von der höheren Ebene der Skala ist da zur Mockery tiefer unten auf der Skala geworden.</w:t>
      </w:r>
    </w:p>
    <w:p>
      <w:pPr>
        <w:pStyle w:val="SHSBCStandard"/>
        <w:widowControl/>
        <w:spacing w:lineRule="auto" w:line="240" w:before="0" w:after="120"/>
        <w:ind w:right="0" w:firstLine="709"/>
        <w:rPr>
          <w:lang w:val="de-CH"/>
        </w:rPr>
      </w:pPr>
      <w:r>
        <w:rPr>
          <w:lang w:val="de-CH"/>
        </w:rPr>
        <w:t>Und diese Mockerys tiefer unten auf der Skala bringen ständig die Fähigkeiten von höheren Skalenbereichen in Schwierigkeiten. Und ab und zu einmal gehen Sie umher und schämen sich, weil Sie plötzlich gedacht haben, Sie könnten etwas tun, um die Vereinigten Staaten zu verbessern oder so etwas, weil irgendein Verrückter in der Klapsmühle die ganze Zeit davon redet, etwas für die Vereinigten Staaten zu tun, verstehen Sie?</w:t>
      </w:r>
    </w:p>
    <w:p>
      <w:pPr>
        <w:pStyle w:val="SHSBCStandard"/>
        <w:widowControl/>
        <w:spacing w:lineRule="auto" w:line="240" w:before="0" w:after="120"/>
        <w:ind w:right="0" w:firstLine="709"/>
        <w:rPr>
          <w:lang w:val="de-CH"/>
        </w:rPr>
      </w:pPr>
      <w:r>
        <w:rPr>
          <w:lang w:val="de-CH"/>
        </w:rPr>
        <w:t>Der Unterschied ist also der, dass Sie es wahrscheinlich tun könnten, und er könnte es nicht tun – ein kleiner Unterschied in der Fähigkeit.</w:t>
      </w:r>
    </w:p>
    <w:p>
      <w:pPr>
        <w:pStyle w:val="SHSBCStandard"/>
        <w:widowControl/>
        <w:spacing w:lineRule="auto" w:line="240" w:before="0" w:after="120"/>
        <w:ind w:right="0" w:firstLine="709"/>
        <w:rPr/>
      </w:pPr>
      <w:r>
        <w:rPr>
          <w:lang w:val="de-CH"/>
        </w:rPr>
        <w:t>Wenn Sie das ganze Spektrum des Verhaltens und was eine Person zu tun versucht, sorgfältig durchsehen, so gelangen Sie zu einer Fähigkeit, vieles von dem Unsinn zu verstehen, gegen den Sie im gegenwärtigen Augenblick vielleicht nur protes</w:t>
        <w:softHyphen/>
        <w:t>tieren. Sie schauen sich einfach um und werfen einen Blick darauf. Aber diese Aufgabe wird sehr dadurch erschwert, dass die Erklärungen den Kern des Wahnsinns des Recht</w:t>
        <w:softHyphen/>
        <w:t>habens und Unrechthabens so unkenntlich machen, dass es sehr schwer zu erfassen ist, was die Menschen wirklich tun.</w:t>
      </w:r>
    </w:p>
    <w:p>
      <w:pPr>
        <w:pStyle w:val="SHSBCStandard"/>
        <w:widowControl/>
        <w:spacing w:lineRule="auto" w:line="240" w:before="0" w:after="120"/>
        <w:ind w:right="0" w:firstLine="709"/>
        <w:rPr/>
      </w:pPr>
      <w:r>
        <w:rPr>
          <w:lang w:val="de-CH"/>
        </w:rPr>
        <w:t>Ich weiss nicht, womit die Vereinigten Staaten heutzutage beschäftigt sind; viel</w:t>
        <w:softHyphen/>
        <w:t>leicht damit, eine Revolution zu haben; aber in jedem Fall damit, in Bezug auf etwas Recht zu haben. In jedem Fall damit, in Bezug auf etwas Recht zu haben. Und damit, andere Leute in Bezug auf etwas ins Unrecht zu setzen. Wir sind nicht sicher, was es ist, aber mit einer sorgfältigen Analyse oder auf einer Stufe des Auditierens könnten wir diese zwei Punkte entdecken. In dem Augenblick, wo wir sie entdeckten, würden sie sich komplett entwirren.</w:t>
      </w:r>
    </w:p>
    <w:p>
      <w:pPr>
        <w:pStyle w:val="SHSBCStandard"/>
        <w:widowControl/>
        <w:spacing w:lineRule="auto" w:line="240" w:before="0" w:after="120"/>
        <w:ind w:right="0" w:firstLine="709"/>
        <w:rPr/>
      </w:pPr>
      <w:r>
        <w:rPr>
          <w:lang w:val="de-CH"/>
        </w:rPr>
        <w:t>Eine Wissenschaft des Lebens ist also tatsächlich eine Wissenschaft, die sich mit der Untersuchung des Verhaltens befasst. Und das Verhalten gründet sich auf eine Unmenge von Verzweigungen, ungeheuren Erklärungen in sämtlichen Richtungen. Aber wenn man es genau bis auf den Kern der Sache reduziert und es in seinem nackten Grundgerüst betrachtet, so läuft es auf Überleben, Beherrschen, Rechthaben und Un</w:t>
        <w:softHyphen/>
        <w:t>rechthaben hinaus. Das wird zur bevorzugten Richtung des Verhaltens. Wenn Sie von jemandem konfrontiert werden, der dasitzt und Ungeziefer von sich abliest, ein Tierchen nach dem anderen, eine Küchenschabe hier und eine Laus da, lassen Sie uns hoffen, dass Sie nicht zurückweichen, um zu verhindern, dass Sie die Tierchen auf den Leib kriegen. Und hoffen wir ebenfalls, dass Sie nicht versuchen, ihn davon zu überzeugen, dass dort kein Ungeziefer ist, denn dann spielen Sie das eine Spiel, das ihn dazu bringt, Sie ins Unrecht zu setzen, und in diesem Augenblick werden Sie Ihre Kommunikations</w:t>
        <w:softHyphen/>
        <w:t>linie durchtrennen – einfach so.</w:t>
      </w:r>
    </w:p>
    <w:p>
      <w:pPr>
        <w:pStyle w:val="SHSBCStandard"/>
        <w:widowControl/>
        <w:spacing w:lineRule="auto" w:line="240" w:before="0" w:after="120"/>
        <w:ind w:right="0" w:firstLine="709"/>
        <w:rPr/>
      </w:pPr>
      <w:r>
        <w:rPr>
          <w:lang w:val="de-CH"/>
        </w:rPr>
        <w:t>Jetzt hat er also nur eine Zielsetzung vor Augen, und die ist, Sie ins Unrecht und sich selbst ins Recht zu setzen. Und Sie können ihn in einen Cave-in treiben. Sie können ihn verschlechtern, Sie können ihn weiter die Skala hinunterbringen, aber Sie können ihn nicht wieder zurück nach oben hinaufbringen. Das ist unmöglich. Denn Sie haben den einen Schritt unternommen, die Kommunikationslinie zu durchtrennen, die es hätte in Ordnung bringen können. Sehen Sie das?</w:t>
      </w:r>
    </w:p>
    <w:p>
      <w:pPr>
        <w:pStyle w:val="SHSBCStandard"/>
        <w:widowControl/>
        <w:spacing w:lineRule="auto" w:line="240" w:before="0" w:after="120"/>
        <w:ind w:right="0" w:firstLine="709"/>
        <w:rPr/>
      </w:pPr>
      <w:r>
        <w:rPr>
          <w:lang w:val="de-CH"/>
        </w:rPr>
        <w:t>Eine Dramatisation von Rechthaben und Unrechthaben ist also nicht die Antwort auf eine Dramatisation von Rechthaben und Unrechthaben; und unter all den Faktoren einer Wissenschaft über das Leben ist das wahrscheinlich derjenige, den Sie kennen müssten. Andernfalls würden Sie einfach in der Falle der enger werdenden Abwärtsspi</w:t>
        <w:softHyphen/>
        <w:t>rale von allem gefangen werden, in Bezug auf das Sie irgendwo jemals irgendetwas zu unternehmen versucht haben. Es ist das wesentliche Stück Verstehen, das notwendig ist, Sie davor zu bewahren, ins Schleudern zu kommen. In Ordnung?</w:t>
      </w:r>
    </w:p>
    <w:p>
      <w:pPr>
        <w:pStyle w:val="Normal"/>
        <w:spacing w:before="0" w:after="120"/>
        <w:ind w:firstLine="709"/>
        <w:rPr/>
      </w:pPr>
      <w:r>
        <w:rPr/>
        <w:t>Danke schön.</w:t>
      </w:r>
    </w:p>
    <w:sectPr>
      <w:headerReference w:type="default" r:id="rId2"/>
      <w:headerReference w:type="first" r:id="rId3"/>
      <w:footerReference w:type="default" r:id="rId4"/>
      <w:footerReference w:type="first" r:id="rId5"/>
      <w:type w:val="nextPage"/>
      <w:pgSz w:w="11906" w:h="16838"/>
      <w:pgMar w:left="1417" w:right="1417" w:gutter="0" w:header="1020" w:top="1701"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536"/>
        <w:tab w:val="clear" w:pos="9072"/>
        <w:tab w:val="center" w:pos="4535" w:leader="none"/>
        <w:tab w:val="right" w:pos="9071" w:leader="none"/>
      </w:tabs>
      <w:spacing w:lineRule="auto" w:line="240"/>
      <w:ind w:hanging="0"/>
      <w:rPr/>
    </w:pPr>
    <w:r>
      <w:rPr/>
      <w:t xml:space="preserve">SHSBC-328 </w:t>
    </w:r>
    <w:r>
      <w:rPr>
        <w:lang w:val="de-CH"/>
      </w:rPr>
      <w:t>RECHT HABEN UN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ab/>
      <w:t>27.8.63</w:t>
    </w:r>
  </w:p>
  <w:p>
    <w:pPr>
      <w:pStyle w:val="Header"/>
      <w:widowControl/>
      <w:tabs>
        <w:tab w:val="clear" w:pos="4536"/>
        <w:tab w:val="clear" w:pos="9072"/>
        <w:tab w:val="center" w:pos="4535" w:leader="none"/>
        <w:tab w:val="right" w:pos="9071" w:leader="none"/>
      </w:tabs>
      <w:spacing w:lineRule="auto" w:line="240"/>
      <w:ind w:hanging="0"/>
      <w:rPr/>
    </w:pPr>
    <w:r>
      <w:rPr>
        <w:lang w:val="de-CH"/>
      </w:rPr>
      <w:t>UNRECHT HAB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de-CH" w:eastAsia="zh-CN" w:bidi="hi-IN"/>
    </w:rPr>
  </w:style>
  <w:style w:type="paragraph" w:styleId="Heading1">
    <w:name w:val="Heading 1"/>
    <w:basedOn w:val="Normal"/>
    <w:next w:val="Normal"/>
    <w:qFormat/>
    <w:pPr>
      <w:keepNext w:val="true"/>
      <w:widowControl w:val="false"/>
      <w:numPr>
        <w:ilvl w:val="0"/>
        <w:numId w:val="1"/>
      </w:numPr>
      <w:spacing w:lineRule="auto" w:line="278" w:before="240" w:after="60"/>
      <w:ind w:firstLine="480"/>
      <w:outlineLvl w:val="0"/>
    </w:pPr>
    <w:rPr>
      <w:rFonts w:ascii="Arial" w:hAnsi="Arial" w:cs="Arial"/>
      <w:b/>
      <w:kern w:val="2"/>
      <w:sz w:val="28"/>
      <w:lang w:val="de-DE"/>
    </w:rPr>
  </w:style>
  <w:style w:type="paragraph" w:styleId="Heading2">
    <w:name w:val="Heading 2"/>
    <w:basedOn w:val="Normal"/>
    <w:next w:val="Normal"/>
    <w:qFormat/>
    <w:pPr>
      <w:keepNext w:val="true"/>
      <w:widowControl w:val="false"/>
      <w:numPr>
        <w:ilvl w:val="1"/>
        <w:numId w:val="1"/>
      </w:numPr>
      <w:spacing w:lineRule="auto" w:line="278" w:before="240" w:after="60"/>
      <w:ind w:firstLine="480"/>
      <w:outlineLvl w:val="1"/>
    </w:pPr>
    <w:rPr>
      <w:rFonts w:ascii="Arial" w:hAnsi="Arial" w:cs="Arial"/>
      <w:b/>
      <w:i/>
      <w:lang w:val="de-DE"/>
    </w:rPr>
  </w:style>
  <w:style w:type="character" w:styleId="AbsatzStandardschriftart">
    <w:name w:val="Absatz-Standardschriftart"/>
    <w:qFormat/>
    <w:rPr/>
  </w:style>
  <w:style w:type="character" w:styleId="PageNumber">
    <w:name w:val="Page Number"/>
    <w:basedOn w:val="AbsatzStandardschriftar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widowControl w:val="false"/>
      <w:spacing w:lineRule="exact" w:line="248" w:before="120" w:after="0"/>
      <w:ind w:right="45" w:firstLine="567"/>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536" w:leader="none"/>
        <w:tab w:val="right" w:pos="9072" w:leader="none"/>
      </w:tabs>
      <w:spacing w:lineRule="auto" w:line="278"/>
      <w:ind w:firstLine="480"/>
    </w:pPr>
    <w:rPr>
      <w:sz w:val="20"/>
      <w:lang w:val="de-DE"/>
    </w:rPr>
  </w:style>
  <w:style w:type="paragraph" w:styleId="Footer">
    <w:name w:val="Footer"/>
    <w:basedOn w:val="Normal"/>
    <w:pPr>
      <w:widowControl w:val="false"/>
      <w:tabs>
        <w:tab w:val="clear" w:pos="709"/>
        <w:tab w:val="center" w:pos="4536" w:leader="none"/>
        <w:tab w:val="right" w:pos="9072" w:leader="none"/>
      </w:tabs>
      <w:spacing w:lineRule="auto" w:line="278"/>
      <w:ind w:firstLine="480"/>
    </w:pPr>
    <w:rPr>
      <w:sz w:val="20"/>
      <w:lang w:val="de-DE"/>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20:17:00Z</dcterms:created>
  <dc:creator>m</dc:creator>
  <dc:description>korrekturgelesen 26.11.02</dc:description>
  <dc:language>en-US</dc:language>
  <cp:lastModifiedBy>x</cp:lastModifiedBy>
  <cp:lastPrinted>2001-10-01T23:56:00Z</cp:lastPrinted>
  <dcterms:modified xsi:type="dcterms:W3CDTF">2002-11-26T20:42:00Z</dcterms:modified>
  <cp:revision>7</cp:revision>
  <dc:subject/>
  <dc:title>RECHT HABEN UND UNRECHT HABEN</dc:title>
</cp:coreProperties>
</file>